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>ВВЕДЕНИЕ. . . . . . . . . . . . . . . . . . . . . . . . . . . . . . . . . . . . . . . . . . . . . . . 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ТИЧЕСКИЙ ОБЗОР МЕТОДОВ ОЧИСТКИ . . . . . . . . . . . .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агентные методы. . . . . . . . . . . . . . . . . . . . . . . . . . . . . . . . . . . . 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Биохимические методы. . . . . . . . . . . . . . . . . . . . . . . . . . . . . . . . .11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ектрохимические методы. . . . . . . . . . . . . . . . . . . . . . . . . . . . . 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мбранные методы. . . . . . . . . . . . . . . . . . . . . . . . . . . . . . . . . . . 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рбционные методы. . . . . . . . . . . . . . . . . . . . . . . . . . . . . . . . . . . 2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бинированные методы. . . . . . . . . . . . . . . . . . . . . . . . . . . . . . . 3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оды. . . . . . . . . . . . . . . . . . . . . . . . . . . . . . . . . . . . . . . . . . . . . . . 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СУЩЕСТВУЮЩЕЙ СХЕМЫ ОЧИСТКИ . . . . . . . . . . . . . . 3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сведения о предприятии. . . . . . . . . . . . . . . . . . . . . . . . . . . 3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анция нейтрализации площадки «А». . . . . . . . . . . . . . . . . . . . . 3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илизация промышленных отходов . . . . . . . . . . . . . . . . . . . . . .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ценка эффективности работы очистных сооружений. . . . . . . .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АГАЕМАЯ СХЕМА ОЧИСТКИ ХРОМСОДЕР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ЧНЫХ ВОД . . . . . . . . . . . . . . . . . . . . . . . . . . . . . . . . . . . . . . . . . . . . 5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сание технологической схемы. . . . . . . . . . . . . . . . . . . . . . . . . 5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 основного оборудования. . . . . . . . . . . . . . . . . . . . . . . . . . . 5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 за технологическим процессом. . . . . . . . . . . . . . . . . . . 6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оды. . . . . . . . . . . . . . . . . . . . . . . . . . . . . . . . . . . . . . . . . . . . . . . 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О-ЭКОНОМИЧЕСКАЯ ЧАСТЬ. . . . . . . . . . . . . . 6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онная часть. . . . . . . . . . . . . . . . . . . . . . . . . . . . . . . . . . 6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ая часть. . . . . . . . . . . . . . . . . . . . . . . . . . . . . . . . . . . . 7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оды. . . . . . . . . . . . . . . . . . . . . . . . . . . . . . . . . . . . . . . . . . . . . . .  8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ОПАСНОСТЬ И ЭКОЛОГИЧНОСТЬ. . . . . . . . . . . . . . . . . . . . . . . . 8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. . . . . . . . . . . . . . . . . . . . . . . . . . . . . . . . . . . . . . . . . . . . . . 8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ИСПОЛЬЗУЕМЫХ ИСТОЧНИКОВ. . . . . . . . . . . . . . . . . . . . 9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. . . . . . . . . . . . . . . . . . . . . . . . . . . . . . . . . . . . . . . . . . .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0:54:00Z</dcterms:created>
  <dc:creator>1</dc:creator>
  <dc:description/>
  <dc:language>en-US</dc:language>
  <cp:lastModifiedBy>сер</cp:lastModifiedBy>
  <cp:lastPrinted>1995-06-13T18:35:00Z</cp:lastPrinted>
  <dcterms:modified xsi:type="dcterms:W3CDTF">1995-06-13T14:37:00Z</dcterms:modified>
  <cp:revision>11</cp:revision>
  <dc:subject/>
  <dc:title>СОДЕРЖАНИЕ</dc:title>
</cp:coreProperties>
</file>