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. 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езультате анализа научно-технической и патентной литературы становится очевидно, что не существует универсального, т.е. эффективного и дешевого метода очистки промышленных сточных вод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иболее широко применяемый реагентный метод, достаточно прост и дешев, однако не решает проблему утилизации ценных компонентов, которые безвозвратно теряются с осадками. В результате чего почвы загрязняются токсичными шламами. Кроме того, метод не обеспечивает необходимого качества очистки сточных вод, предполагая направлять стоки на доочистку в городской коллектор, причиняя немалый ущерб окружающей среде и подрывая бюджет предприятия.</w:t>
      </w:r>
    </w:p>
    <w:p>
      <w:pPr>
        <w:pStyle w:val="Normal"/>
        <w:rPr/>
      </w:pPr>
      <w:r>
        <w:rPr/>
        <w:t xml:space="preserve">       </w:t>
      </w:r>
      <w:r>
        <w:rPr/>
        <w:t>Применительно к заводу «Автоприбор» устранение недостатков рассмотренного выше реагентного метода возможно при использовании сорбционной технологии, а именно ионообмена. В результате применения ионообменной очистки сточных вод достигается необходимая степень очистки промышленных стоков, достаточная для возврата очищенной воды в водооборот предприятия. Ценные компоненты утилизируются, исключая образование токсичного шлама.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чные воды, прошедшие очистку, соответствуют ГОСТ 9.314-90 «Вода для гальванического производства и гальванических промывок» </w:t>
      </w:r>
      <w:r>
        <w:rPr>
          <w:lang w:val="en-US"/>
        </w:rPr>
        <w:t xml:space="preserve">II </w:t>
      </w:r>
      <w:r>
        <w:rPr/>
        <w:t>категории.</w:t>
      </w:r>
    </w:p>
    <w:p>
      <w:pPr>
        <w:pStyle w:val="Normal"/>
        <w:rPr/>
      </w:pPr>
      <w:r>
        <w:rPr/>
        <w:t xml:space="preserve">      </w:t>
      </w:r>
      <w:r>
        <w:rPr/>
        <w:t>Проектируемая схема очистки сточных вод достаточно компактна. Все оборудование можно будет разместить на свободных площадях станции нейтрализации, а также использовать оборудование, обслуживающее базовую схему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просчитав и проанализировав предлагаемую технологическую схему для очистки сточных вод от ионов тяжелых металлов, и принимая во внимание полученные в результате расчета технико-экономические показатели, можно порекомендовать установку к внедрению в производство, как достаточно рентабельную. </w:t>
      </w:r>
    </w:p>
    <w:p>
      <w:pPr>
        <w:pStyle w:val="Normal"/>
        <w:rPr/>
      </w:pPr>
      <w:r>
        <w:rPr/>
        <w:t xml:space="preserve">      </w:t>
      </w:r>
      <w:r>
        <w:rPr/>
        <w:t>Применение данной технологической схемы позволяет:</w:t>
      </w:r>
    </w:p>
    <w:p>
      <w:pPr>
        <w:pStyle w:val="Normal"/>
        <w:rPr/>
      </w:pPr>
      <w:r>
        <w:rPr/>
        <w:t>предотвратить годовой ущерб, наносимый сбросом сточных вод в размере 201 тыс. руб.;</w:t>
      </w:r>
    </w:p>
    <w:p>
      <w:pPr>
        <w:pStyle w:val="Normal"/>
        <w:rPr/>
      </w:pPr>
      <w:r>
        <w:rPr/>
        <w:t>предотвратить загрязнение почв, так как по предлагаемой схеме шламы не образуются и, соответственно, исключить платежи за утилизацию гальвношламов в размере 160 тыс. руб.;</w:t>
      </w:r>
    </w:p>
    <w:p>
      <w:pPr>
        <w:pStyle w:val="Normal"/>
        <w:rPr/>
      </w:pPr>
      <w:r>
        <w:rPr/>
        <w:t>вернуть воду в водооборот предприятия в количестве 150 тыс. м</w:t>
      </w:r>
      <w:r>
        <w:rPr>
          <w:vertAlign w:val="superscript"/>
        </w:rPr>
        <w:t>3</w:t>
      </w:r>
      <w:r>
        <w:rPr/>
        <w:t>, резко сократив при этом использование воды питьевого назначения для технологических целей;</w:t>
      </w:r>
    </w:p>
    <w:p>
      <w:pPr>
        <w:pStyle w:val="Normal"/>
        <w:rPr/>
      </w:pPr>
      <w:r>
        <w:rPr/>
        <w:t>реализовать в виде концентрированных растворов солей цинка (81099 кг/год), никеля (2737 кг/год), меди (3905 кг/год) и хрома (64540.5 кг/год), которые при существующей системе очистки безвозвратно теряются в виде осадков.</w:t>
      </w:r>
    </w:p>
    <w:p>
      <w:pPr>
        <w:pStyle w:val="Normal"/>
        <w:rPr/>
      </w:pPr>
      <w:r>
        <w:rPr/>
        <w:t>Соблюдение всех мер предосторожности, перечисленных в раздел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ru-RU"/>
        </w:rPr>
      </w:pPr>
      <w:r>
        <w:rPr/>
        <w:t>«Безопасность и экологичность», обеспечит надежную и безопасную для здоровья персонала работу станции очистки.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06:00Z</dcterms:created>
  <dc:creator>1</dc:creator>
  <dc:description/>
  <dc:language>en-US</dc:language>
  <cp:lastModifiedBy>сер</cp:lastModifiedBy>
  <cp:lastPrinted>1995-06-13T21:09:00Z</cp:lastPrinted>
  <dcterms:modified xsi:type="dcterms:W3CDTF">1995-06-13T17:11:00Z</dcterms:modified>
  <cp:revision>18</cp:revision>
  <dc:subject/>
  <dc:title/>
</cp:coreProperties>
</file>