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 xml:space="preserve">5. </w:t>
      </w:r>
      <w:r>
        <w:rPr/>
        <w:t>БЕЗОПАСНОСТЬ</w:t>
      </w:r>
      <w:r>
        <w:rPr>
          <w:lang w:val="en-US"/>
        </w:rPr>
        <w:t xml:space="preserve"> </w:t>
      </w:r>
      <w:r>
        <w:rPr/>
        <w:t>И ЭКОЛОГИЧНОСТЬ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чистные сооружения предприятия предназначены для очистки сточных вод гальванического цеха, в которых содержатся вещества, вредно влияющие на организм человек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Хром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щетоксическое действие сказывается в поражении печени, почек, желудочно-кишечного тракта, сердечно-сосудистой системы. Независимо от пути введения в первую очередь поражаются поч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ри попадании на кожу растворимых соединений хрома (хроматов,       бихроматов и др.) развиваются хромовые дерматиты, сыпь, аллергии. Попадание на поврежденную кожу ведет к образованию плохо заживающих язв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попадании в желудок – от поражения желудочно-кишечного тракта, слизистой до гастрита и язвенной болезни двенадцатиперстной кишки. При вдыхании – поражение органов дыхания, кашел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едь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Соединения меди, вступая в реакцию с белками тканей, оказывают резкое разражающее действие на слизистые оболочки верхних дыхательных путей и желудочно-кишечного тракта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и попадании в желудок появляются тошнота, рвота, анемия. При попадании внутрь солей меди дозой около 1 – 2 г возникают тяжелые, иногда смертельные отравления. При хронической интоксикации медью и ее солями возможны расстройства нервной системы, нарушение функции печени, почек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и длительном воздействии на кожу возможно возникновение аллергии, дерматито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US"/>
        </w:rPr>
      </w:pPr>
      <w:r>
        <w:rPr>
          <w:lang w:val="en-US"/>
        </w:rPr>
        <w:t>Кадмий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Токсическое действие соединений </w:t>
      </w:r>
      <w:r>
        <w:rPr/>
        <w:t>кадмия</w:t>
      </w:r>
      <w:r>
        <w:rPr>
          <w:lang w:val="en-US"/>
        </w:rPr>
        <w:t xml:space="preserve"> проявляется в поражении центральной и периферической нервной системы, внутренних органов, главным образом сердца, почек, печени, скелетной мускулатуры и костной ткани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и пищевом отравлении солями кадмия доза 30 мг, принятая внутрь, является смертельной. Признаки отравления: рвота, тошнота. При хроническом отравлении – снижение обоняния вплоть до полной его утраты, головокружение, нарушение аппетита. В последующем могут развиться  желудочно-кишечные расстройства, поражение печени, поче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агенты, применяемые для очистки сточных вод, также могут оказать вредное воздействие на организм человека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Серная кислот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вдыхании аэрозоля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4 </w:t>
      </w:r>
      <w:r>
        <w:rPr/>
        <w:t xml:space="preserve">раздражается и прижигается слизистая верхних дыхательных путей, затруднение дыхания, появляется жжение в глазах, рвота. Позже </w:t>
      </w:r>
      <w:r>
        <w:rPr>
          <w:vertAlign w:val="subscript"/>
        </w:rPr>
        <w:t xml:space="preserve"> </w:t>
      </w:r>
      <w:r>
        <w:rPr/>
        <w:t xml:space="preserve">могут развиться тяжелые заболевания бронхов и легких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нцентрированная серная кислота при попадании на кожу вызывает сильное жжение, если ее сразу смыть водой, действие может ограничится краснотой. В противном случае кислота быстро проникает вглубь тканей, образуется струп. При очень большой поверхности поражения – часто случается смертельный исход. Очень тяжелы поражения  при попадании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4 </w:t>
      </w:r>
      <w:r>
        <w:rPr/>
        <w:t xml:space="preserve">в глаз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Гидроксид натрия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ействует на кожу прижигающим образом. При попадании растворов на кожу и в особенности на слизистые образуется мягкий струп. Проникает и в более глубокие ткани. После </w:t>
      </w:r>
      <w:r>
        <w:rPr>
          <w:lang w:val="en-US"/>
        </w:rPr>
        <w:t>“</w:t>
      </w:r>
      <w:r>
        <w:rPr/>
        <w:t>ожогов</w:t>
      </w:r>
      <w:r>
        <w:rPr>
          <w:lang w:val="en-US"/>
        </w:rPr>
        <w:t>”</w:t>
      </w:r>
      <w:r>
        <w:rPr/>
        <w:t xml:space="preserve"> остаются рубцы. Растворы действуют тем сильнее, чем выше концентрация и температур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ри попадании в глаза даже самых малых количеств </w:t>
      </w:r>
      <w:r>
        <w:rPr>
          <w:lang w:val="en-US"/>
        </w:rPr>
        <w:t xml:space="preserve">NaOH </w:t>
      </w:r>
      <w:r>
        <w:rPr/>
        <w:t>поражается не только роговица, но вследствие быстрого проникания  вглубь, страдают и глубокие части глаза. Исходом может быть слепо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лорид натрия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Токсическое действие преимущественно обусловлено раздражающими</w:t>
      </w:r>
    </w:p>
    <w:p>
      <w:pPr>
        <w:pStyle w:val="Normal"/>
        <w:spacing w:lineRule="auto" w:line="360"/>
        <w:jc w:val="both"/>
        <w:rPr/>
      </w:pPr>
      <w:r>
        <w:rPr/>
        <w:t xml:space="preserve">свойствами. При вдыхании распыленного раствора </w:t>
      </w:r>
      <w:r>
        <w:rPr>
          <w:lang w:val="en-US"/>
        </w:rPr>
        <w:t xml:space="preserve">NaCL </w:t>
      </w:r>
      <w:r>
        <w:rPr/>
        <w:t>могут появиться воспаления слизистой носа, гортани. Возникают коньюктивит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и долгом воздействии на кожу – появляется сыпь, долго не заживающие язвы </w:t>
      </w:r>
      <w:r>
        <w:rPr>
          <w:lang w:val="en-US"/>
        </w:rPr>
        <w:t>[75]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имикаты и материал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ислота серная, 0.2 Н, 2 Н, 5 Н растворы, ГОСТ 4204-77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идроксид натр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Хлорид натр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Бумага универсальная индикаторная ТУ 6-09-1181-76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Вода техническая, </w:t>
      </w:r>
      <w:r>
        <w:rPr>
          <w:lang w:val="en-US"/>
        </w:rPr>
        <w:t xml:space="preserve">II </w:t>
      </w:r>
      <w:r>
        <w:rPr/>
        <w:t>категории, ГОСТ 9.314-9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 работе допускаются лица не моложе восемнадцати лет, прошедшие</w:t>
      </w:r>
    </w:p>
    <w:p>
      <w:pPr>
        <w:pStyle w:val="Normal"/>
        <w:spacing w:lineRule="auto" w:line="360"/>
        <w:jc w:val="both"/>
        <w:rPr/>
      </w:pPr>
      <w:r>
        <w:rPr/>
        <w:t>медицинский осмотр, не имеющие противопоказаний к выполнению работ с реагентами, прошедшие инструктаж по безопасности труда.</w:t>
      </w:r>
    </w:p>
    <w:p>
      <w:pPr>
        <w:pStyle w:val="Normal"/>
        <w:spacing w:lineRule="auto" w:line="360"/>
        <w:jc w:val="both"/>
        <w:rPr/>
      </w:pPr>
      <w:r>
        <w:rPr/>
        <w:t>(см. Приложение 8.4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Механические травмы можно получить при нарушении техники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>безопасности по обслуживанию оборудования, при несоблюдении безопасных методов работы, при применении неисправного инструмента, при нарушении правил эксплуатации оборудования, работающего под давлением и грузоподъемных механизмов</w:t>
      </w:r>
      <w:r>
        <w:rPr>
          <w:lang w:val="en-US"/>
        </w:rPr>
        <w:t>.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 xml:space="preserve">     </w:t>
      </w:r>
      <w:r>
        <w:rPr/>
        <w:t xml:space="preserve">По пожароопасности  очистные сооружения относятся к категории «Д». Опасность пожара возникает вследствие нарушения правил пожарной безопасности, из-за неисправности  или нарушения правил эксплуатации электрооборудования, электросетей, электроустановок </w:t>
      </w:r>
      <w:r>
        <w:rPr>
          <w:lang w:val="en-US"/>
        </w:rPr>
        <w:t>[76]</w:t>
      </w:r>
      <w:r>
        <w:rPr/>
        <w:t>.</w:t>
      </w:r>
    </w:p>
    <w:p>
      <w:pPr>
        <w:pStyle w:val="Normal"/>
        <w:spacing w:lineRule="auto" w:line="360"/>
        <w:ind w:left="0" w:hanging="0"/>
        <w:jc w:val="both"/>
        <w:rPr>
          <w:lang w:val="en-US"/>
        </w:rPr>
      </w:pPr>
      <w:r>
        <w:rPr/>
        <w:t xml:space="preserve">     </w:t>
      </w:r>
      <w:r>
        <w:rPr/>
        <w:t xml:space="preserve">Поражение электрическим током возможно при нарушении изоляции токопроводящих проводов и обмоток электродвигателей, а также нарушения их заземления. В качестве заземляющих устройств электроустановок в первую очередь используются естественные заземлители (железобетонные фундаменты промышленных зданий и сооружений). Допускается применение переносных заземлителей, например, ввинчиваемых в землю стальных труб, стержней. Для защиты от поражения электрическим током применяют основные изолирующие электрозащитные средства (диэлектрические резиновые перчатки, инструмент с изолирующими рукоятками и указатели напряжения), а также дополнительные изолирующие электрозащитные средства (диэлектрические коврики, галоши, подставки). Применяются также сигнализирующие средства (включают запрещающие и предупреждающие знаки безопасности), а также плакаты (запрещающие, предостерегающие, разрешающие и т.д.). Чаще всего используется предупреждающий знак «Проход запрещен» </w:t>
      </w:r>
      <w:r>
        <w:rPr>
          <w:lang w:val="en-US"/>
        </w:rPr>
        <w:t>[77].</w:t>
      </w:r>
    </w:p>
    <w:p>
      <w:pPr>
        <w:pStyle w:val="Normal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Приложение 8.4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нструкция по охране труда для корректировщика по приготовлению реаген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бщие требования безопасност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К работам по обезвреживанию хромсодержащих сточных вод допускаются       лица, достигшие восемнадцатилетнего возраста, прошедшие медосмотр, не имеющие противопоказаний к выполнению работ с реагентами и сточными водами, обученные и прошедшие инструктаж по технике безопасности труда с подъемными механизмам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Корректировщик станции нейтрализации отвечает за тени чески правильную эксплуатацию установок, исправность оборудования, за безопасное приготовление и правильное расходование реагентов, за своевременную доставку реагентов на станцию нейтрализации.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Не допускать посторонних лиц, а также лиц, находящихся в нетрезвом           состоянии, в помещение реагентного хозяйства и к работающему     оборудованию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4. Работу с серной кислотой проводить в спецодежде, защитных очках,  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перчатках (типовые нормы № 163д, п. 9 от 19.05.72 г.).</w:t>
      </w:r>
    </w:p>
    <w:p>
      <w:pPr>
        <w:pStyle w:val="Normal"/>
        <w:numPr>
          <w:ilvl w:val="0"/>
          <w:numId w:val="0"/>
        </w:numPr>
        <w:spacing w:lineRule="auto" w:line="360"/>
        <w:ind w:left="225" w:hanging="0"/>
        <w:jc w:val="both"/>
        <w:rPr>
          <w:lang w:val="en-US"/>
        </w:rPr>
      </w:pPr>
      <w:r>
        <w:rPr>
          <w:lang w:val="en-US"/>
        </w:rPr>
        <w:t xml:space="preserve">5. </w:t>
      </w:r>
      <w:r>
        <w:rPr/>
        <w:t>При переливе серной кислоты следует помнить, что всегда льют</w:t>
      </w:r>
    </w:p>
    <w:p>
      <w:pPr>
        <w:pStyle w:val="Normal"/>
        <w:numPr>
          <w:ilvl w:val="0"/>
          <w:numId w:val="0"/>
        </w:numPr>
        <w:spacing w:lineRule="auto" w:line="360"/>
        <w:ind w:left="225" w:hanging="0"/>
        <w:jc w:val="both"/>
        <w:rPr/>
      </w:pPr>
      <w:r>
        <w:rPr>
          <w:lang w:val="en-US"/>
        </w:rPr>
        <w:t xml:space="preserve">    </w:t>
      </w:r>
      <w:r>
        <w:rPr/>
        <w:t xml:space="preserve">кислоту в воду, а не наоборот, во избежание разбрызгивания. </w:t>
      </w:r>
    </w:p>
    <w:p>
      <w:pPr>
        <w:pStyle w:val="Normal"/>
        <w:spacing w:lineRule="auto" w:line="360"/>
        <w:ind w:left="225" w:hanging="0"/>
        <w:jc w:val="both"/>
        <w:rPr/>
      </w:pPr>
      <w:r>
        <w:rPr/>
        <w:t xml:space="preserve">    </w:t>
      </w:r>
      <w:r>
        <w:rPr/>
        <w:t xml:space="preserve">6. Не принимать пищу и не курить в рабочем помещении. Курить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разрешается лишь в местах, специально отведенных для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курения.    Категорически запрещается распитие спиртных напитков.</w:t>
      </w:r>
      <w:r>
        <w:rPr>
          <w:lang w:val="en-US"/>
        </w:rPr>
        <w:t xml:space="preserve">        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Продолжение приложения 8.4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 xml:space="preserve">Не разрешается на рабочих местах хранить горючие материалы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</w:t>
      </w:r>
      <w:r>
        <w:rPr/>
        <w:t xml:space="preserve">промасленную ветошь, смазочные материалы. Иметь в рабочем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мещении   огнетушитель марки ОХВП-10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8. Корректировщик обязан уметь оказать первую медицинскую помощь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ри   несчастных случаях, при необходимости воспользоваться телефонами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дравпункта завода – 53-03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жарная охрана – 53-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дел техники безопасности – 58-22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9. В случае травмы или заболевания работу прекратить, известить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дминистрацию и обратиться в здравпункт.</w:t>
      </w:r>
    </w:p>
    <w:p>
      <w:pPr>
        <w:pStyle w:val="TextBodyIndent"/>
        <w:spacing w:lineRule="auto" w:line="360"/>
        <w:jc w:val="both"/>
        <w:rPr/>
      </w:pPr>
      <w:r>
        <w:rPr/>
        <w:t xml:space="preserve">   </w:t>
      </w:r>
      <w:r>
        <w:rPr/>
        <w:t xml:space="preserve">10. При неисправности оборудования, насосов, запорной арматуры         доложить об этом мастеру или начальнику станции нейтрализации.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1. Лица, нарушившие требования данной инструкции, привлекаются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     ответственности в дисциплинарном поряд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ребования безопасности перед началом работ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деть спецодежду в соответствии с характером предстоящей работы, подготовить средства индивидуальной защи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знакомиться по сменному журналу с работой очистных сооружений, с заданием  по смене, при наличии распоряжения – расписаться под ним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</w:r>
    </w:p>
    <w:p>
      <w:pPr>
        <w:pStyle w:val="Normal"/>
        <w:spacing w:lineRule="auto" w:line="360"/>
        <w:ind w:left="300" w:hanging="0"/>
        <w:jc w:val="both"/>
        <w:rPr/>
      </w:pPr>
      <w:r>
        <w:rPr/>
      </w:r>
    </w:p>
    <w:p>
      <w:pPr>
        <w:pStyle w:val="Normal"/>
        <w:spacing w:lineRule="auto" w:line="360"/>
        <w:ind w:left="300" w:hanging="0"/>
        <w:jc w:val="both"/>
        <w:rPr/>
      </w:pPr>
      <w:r>
        <w:rPr/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                                                                      </w:t>
      </w:r>
      <w:r>
        <w:rPr/>
        <w:t>Продолжение приложения 8.4</w:t>
      </w:r>
    </w:p>
    <w:p>
      <w:pPr>
        <w:pStyle w:val="Normal"/>
        <w:numPr>
          <w:ilvl w:val="0"/>
          <w:numId w:val="0"/>
        </w:numPr>
        <w:spacing w:lineRule="auto" w:line="360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705" w:hanging="405"/>
        <w:jc w:val="both"/>
        <w:rPr/>
      </w:pPr>
      <w:r>
        <w:rPr/>
        <w:t>Вместе с корректировщиком, сдающим смену, проверить состояние оборудования, работу вентиляции, наличие химических реагентов, сделать соответствующую запись в журнале приема и сдачи сме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верить, все ли баки с реагентными растворами закрыты крышк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верить по описи сохранность сдаваемых инструментов, приборов, спецодеж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писаться в журнале приема и сдачи смен. В случае обнаружения неисправности оборудования и других недостатков доложить мастеру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ребования безопасности во время работ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    </w:t>
      </w:r>
      <w:r>
        <w:rPr/>
        <w:t>1. Приготовление реагентных растворов и работа с ними должна вестись в спецодежде, защитных очках, резиновых сапогах, перчат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Не разрешается производить работу на несправном оборудован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ботающее оборудование не разрешается оставлять без присмотр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оизводить набивку сальников и замену пальцев при выключенном оборудован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о избежание получения ожогов все работы с серной кислотой производить в спецодежде и в защитных оч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рого соблюдать технику безопасности при использовании погрузочно-разгрузочных средств и иметь на это соответствующее удостовер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Продолжение приложения 8.4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 перекачке растворов на очистные сооружения строго следить за уровнем поступающего реагента и не допускать перелива концентрированного раствора через кра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Корректировщик обязан строго соблюдать правила техники безопасности, содержать рабочее место в чисто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Требования безопасности в аварийных ситуация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1.  В случае пожара серную кислоту тушить песком или золой. Водой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льзоваться запрещено.</w:t>
      </w:r>
    </w:p>
    <w:p>
      <w:pPr>
        <w:pStyle w:val="2"/>
        <w:spacing w:lineRule="auto" w:line="360"/>
        <w:ind w:left="709" w:hanging="709"/>
        <w:rPr/>
      </w:pPr>
      <w:r>
        <w:rPr/>
        <w:t xml:space="preserve">   </w:t>
      </w:r>
      <w:r>
        <w:rPr/>
        <w:t>2. При попадании кислоты на незащищенные участки кожи смыть ее</w:t>
      </w:r>
    </w:p>
    <w:p>
      <w:pPr>
        <w:pStyle w:val="2"/>
        <w:spacing w:lineRule="auto" w:line="360"/>
        <w:ind w:left="709" w:hanging="124"/>
        <w:rPr/>
      </w:pPr>
      <w:r>
        <w:rPr/>
        <w:t>сильной струей воды и обратиться в здравпунк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и попадании кислоты в полость рта произвести полоскание 5%-ным раствором сод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В помещении реагентного хозяйства должна быть медицинская аптечка следующего содержа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йод, 5%-ный спиртовой раствор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бинт, ва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шатырный спир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азели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жгут резиновы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2%-ный раствор борной кисло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5%-ный раствор питьевой сод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5.  В случае перелива концентрированных растворов реагентов уборку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оизвести в противогаз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Окончание приложения 8.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ребования безопасности по окончании работ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1.   Подготовить к сдаче следующей смене обслуживаемые участки и </w:t>
      </w:r>
    </w:p>
    <w:p>
      <w:pPr>
        <w:pStyle w:val="Normal"/>
        <w:spacing w:lineRule="auto" w:line="360"/>
        <w:ind w:left="660" w:hanging="0"/>
        <w:jc w:val="both"/>
        <w:rPr>
          <w:lang w:val="en-US"/>
        </w:rPr>
      </w:pPr>
      <w:r>
        <w:rPr/>
        <w:t>помещения.</w:t>
      </w:r>
    </w:p>
    <w:p>
      <w:pPr>
        <w:pStyle w:val="Normal"/>
        <w:numPr>
          <w:ilvl w:val="0"/>
          <w:numId w:val="4"/>
        </w:numPr>
        <w:spacing w:lineRule="auto" w:line="360"/>
        <w:ind w:left="660" w:hanging="435"/>
        <w:jc w:val="both"/>
        <w:rPr/>
      </w:pPr>
      <w:r>
        <w:rPr/>
        <w:t xml:space="preserve">Произвести необходимые записи в журнале о работе участка, о </w:t>
      </w:r>
    </w:p>
    <w:p>
      <w:pPr>
        <w:pStyle w:val="Normal"/>
        <w:numPr>
          <w:ilvl w:val="0"/>
          <w:numId w:val="0"/>
        </w:numPr>
        <w:spacing w:lineRule="auto" w:line="360"/>
        <w:ind w:left="225" w:hanging="0"/>
        <w:jc w:val="both"/>
        <w:rPr/>
      </w:pPr>
      <w:r>
        <w:rPr/>
        <w:t xml:space="preserve">      </w:t>
      </w:r>
      <w:r>
        <w:rPr/>
        <w:t xml:space="preserve">расходе реагентов. О замеченных недостатках сообщить мастеру </w:t>
      </w:r>
    </w:p>
    <w:p>
      <w:pPr>
        <w:pStyle w:val="Normal"/>
        <w:spacing w:lineRule="auto" w:line="360"/>
        <w:ind w:left="225" w:hanging="0"/>
        <w:jc w:val="both"/>
        <w:rPr/>
      </w:pPr>
      <w:r>
        <w:rPr/>
        <w:t xml:space="preserve">      </w:t>
      </w:r>
      <w:r>
        <w:rPr/>
        <w:t>или начальнику станции нейтрализации.</w:t>
      </w:r>
    </w:p>
    <w:p>
      <w:pPr>
        <w:pStyle w:val="Normal"/>
        <w:numPr>
          <w:ilvl w:val="0"/>
          <w:numId w:val="7"/>
        </w:numPr>
        <w:spacing w:lineRule="auto" w:line="360"/>
        <w:ind w:left="585" w:hanging="360"/>
        <w:jc w:val="both"/>
        <w:rPr/>
      </w:pPr>
      <w:r>
        <w:rPr/>
        <w:t xml:space="preserve"> </w:t>
      </w:r>
      <w:r>
        <w:rPr/>
        <w:t>После окончания работы принять душ, смазать руки защитным крем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знакомить сменщика со всеми распоряжениями мастера, расписаться в журнале сдачи сме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 случае неявки сменщика доложить об этом мастеру или начальнику станции нейтрализации и не покидать рабочее место до указаний начальника</w:t>
      </w:r>
      <w:r>
        <w:rPr>
          <w:lang w:val="en-US"/>
        </w:rPr>
        <w:t>.</w:t>
      </w:r>
    </w:p>
    <w:p>
      <w:pPr>
        <w:pStyle w:val="Normal"/>
        <w:spacing w:lineRule="auto" w:line="360"/>
        <w:ind w:left="22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2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25" w:hanging="0"/>
        <w:jc w:val="both"/>
        <w:rPr>
          <w:lang w:val="en-US"/>
        </w:rPr>
      </w:pPr>
      <w:r>
        <w:rPr>
          <w:lang w:val="en-US"/>
        </w:rPr>
        <w:t xml:space="preserve">Начальник станции 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lang w:val="en-US"/>
        </w:rPr>
        <w:t>нейтрализации                                                                        Орехов В.И.</w:t>
      </w:r>
    </w:p>
    <w:p>
      <w:pPr>
        <w:pStyle w:val="Normal"/>
        <w:spacing w:lineRule="auto" w:line="360"/>
        <w:ind w:left="225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lang w:val="en-US"/>
        </w:rPr>
        <w:t>Главный энергетик                                                                 Петраков Е.И.</w:t>
      </w:r>
    </w:p>
    <w:p>
      <w:pPr>
        <w:pStyle w:val="Normal"/>
        <w:spacing w:lineRule="auto" w:line="360"/>
        <w:ind w:left="22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lang w:val="en-US"/>
        </w:rPr>
        <w:t>Начальник цеха № 12                                                              Голубев Н.В.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9:49:00Z</dcterms:created>
  <dc:creator>Гвоздицин Александр свет Геннадьевич</dc:creator>
  <dc:description/>
  <dc:language>en-US</dc:language>
  <cp:lastModifiedBy>сер</cp:lastModifiedBy>
  <cp:lastPrinted>1995-06-13T21:04:00Z</cp:lastPrinted>
  <dcterms:modified xsi:type="dcterms:W3CDTF">1995-06-13T17:07:00Z</dcterms:modified>
  <cp:revision>21</cp:revision>
  <dc:subject/>
  <dc:title>ЭКОЛОГИЧНОСТЬ И БЕЗОПАСНОСТЬ</dc:title>
</cp:coreProperties>
</file>