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en-US"/>
        </w:rPr>
        <w:t>4.</w:t>
      </w:r>
      <w:r>
        <w:rPr/>
        <w:t>ОРГАНИЗИЦИОННО-ЭКОНОМИЧЕСКАЯ ЧА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данной дипломной работе предложен комбинированный метод  очистки хромсодержащих сточных вод гальванического производства завода «Автоприбор». Схема включает в себя механическую очистку, сорбцию  и ионообмен. Для этого предполагается установить решетку, скорый напорный фильтр для удаления взвешенных веществ; сорбционный фильтр для удаления нефтепродуктов и органики, электродиализатор для окисления трехвалентного хрома до шестивалентного и разложения цианидов; два ионообменных аппарата для селективной сорбции хрома (</w:t>
      </w:r>
      <w:r>
        <w:rPr>
          <w:sz w:val="28"/>
          <w:lang w:val="en-US"/>
        </w:rPr>
        <w:t xml:space="preserve">VI); </w:t>
      </w:r>
      <w:r>
        <w:rPr>
          <w:sz w:val="28"/>
        </w:rPr>
        <w:t xml:space="preserve">двух ионообменных аппаратов для коллективной сорбции цинка, никеля и меди. Предлагаемая схема позволяет существенно сократить затраты (стоимость реагентов, плата за хранение и размещение гальваношламов, платежи за сброс недоочищенной воды в горколлектор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звлеченные соли хрома подлежат возврату в основное производство с целью приготовления электролитов или продаже в кожевенную промышленность. Очищенная вода направляется на водооборо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1.Организационная часть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се оборудование для сорбционной очистки будет располагатьс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свободных площадях станции нейтрал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рганизационная структура представлена на рисунке 4.1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штате станции нейтрализации работает 49 человек: 4 ИТР (начальнк станции, два мастера и технолог); 4 лаборанта; рабочие (41 человек – корректировщики, аппаратчики и т.д.). Начальник станции нейтрализации находится в непосредственном подчинении у заместителя начальника энергоцеха по водопотреблению и водоотведению. В его обязанности входит обеспечить бесперебойную работу станции нейтрализации и необходимую степень очистки сточных в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хнолог следит за соблюдением технологии очист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бязанности корректировщиков входит контроль  за условиями работы в аппарате (концентрация, температура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4965</wp:posOffset>
                </wp:positionH>
                <wp:positionV relativeFrom="paragraph">
                  <wp:posOffset>234950</wp:posOffset>
                </wp:positionV>
                <wp:extent cx="1623060" cy="450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5pt;margin-top:18.5pt;width:127.7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Главный инженер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72390</wp:posOffset>
                </wp:positionV>
                <wp:extent cx="0" cy="2705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.7pt" to="191.8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4285</wp:posOffset>
                </wp:positionH>
                <wp:positionV relativeFrom="paragraph">
                  <wp:posOffset>36195</wp:posOffset>
                </wp:positionV>
                <wp:extent cx="228600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2.85pt;width:179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7685</wp:posOffset>
                </wp:positionH>
                <wp:positionV relativeFrom="paragraph">
                  <wp:posOffset>270510</wp:posOffset>
                </wp:positionV>
                <wp:extent cx="0" cy="270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1.3pt" to="241.5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4625</wp:posOffset>
                </wp:positionH>
                <wp:positionV relativeFrom="paragraph">
                  <wp:posOffset>270510</wp:posOffset>
                </wp:positionV>
                <wp:extent cx="0" cy="2705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1.3pt" to="113.7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8"/>
        </w:rPr>
        <w:t xml:space="preserve">Зам. главного инженера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6.95pt" to="130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8265</wp:posOffset>
                </wp:positionH>
                <wp:positionV relativeFrom="paragraph">
                  <wp:posOffset>234315</wp:posOffset>
                </wp:positionV>
                <wp:extent cx="1803400" cy="450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18.45pt;width:141.9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6665</wp:posOffset>
                </wp:positionH>
                <wp:positionV relativeFrom="paragraph">
                  <wp:posOffset>234315</wp:posOffset>
                </wp:positionV>
                <wp:extent cx="1442720" cy="450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5pt;margin-top:18.45pt;width:113.5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ный энергетик                                  ОООС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8265</wp:posOffset>
                </wp:positionH>
                <wp:positionV relativeFrom="paragraph">
                  <wp:posOffset>252730</wp:posOffset>
                </wp:positionV>
                <wp:extent cx="1983740" cy="5410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4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19.9pt;width:156.15pt;height:4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4625</wp:posOffset>
                </wp:positionH>
                <wp:positionV relativeFrom="paragraph">
                  <wp:posOffset>72390</wp:posOffset>
                </wp:positionV>
                <wp:extent cx="0" cy="1803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5.7pt" to="113.7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7345</wp:posOffset>
                </wp:positionH>
                <wp:positionV relativeFrom="paragraph">
                  <wp:posOffset>72390</wp:posOffset>
                </wp:positionV>
                <wp:extent cx="0" cy="23444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7pt" to="227.35pt,19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чальник энергоцеха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4625</wp:posOffset>
                </wp:positionH>
                <wp:positionV relativeFrom="paragraph">
                  <wp:posOffset>180340</wp:posOffset>
                </wp:positionV>
                <wp:extent cx="0" cy="4508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4.2pt" to="113.75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8265</wp:posOffset>
                </wp:positionH>
                <wp:positionV relativeFrom="paragraph">
                  <wp:posOffset>17780</wp:posOffset>
                </wp:positionV>
                <wp:extent cx="2705100" cy="901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90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1.4pt;width:212.95pt;height: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Заместитель начальник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энергоцеха по водопотреблению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доотведению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4625</wp:posOffset>
                </wp:positionH>
                <wp:positionV relativeFrom="paragraph">
                  <wp:posOffset>269875</wp:posOffset>
                </wp:positionV>
                <wp:extent cx="1532890" cy="6311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63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21.25pt;width:120.6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4965</wp:posOffset>
                </wp:positionH>
                <wp:positionV relativeFrom="paragraph">
                  <wp:posOffset>-635</wp:posOffset>
                </wp:positionV>
                <wp:extent cx="0" cy="2705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-0.05pt" to="127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Начальник станции 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4795</wp:posOffset>
                </wp:positionH>
                <wp:positionV relativeFrom="paragraph">
                  <wp:posOffset>287655</wp:posOffset>
                </wp:positionV>
                <wp:extent cx="0" cy="27051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2.65pt" to="120.8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8"/>
        </w:rPr>
        <w:t>нейтрализации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3945</wp:posOffset>
                </wp:positionH>
                <wp:positionV relativeFrom="paragraph">
                  <wp:posOffset>251460</wp:posOffset>
                </wp:positionV>
                <wp:extent cx="991870" cy="3606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19.8pt;width:78.05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7685</wp:posOffset>
                </wp:positionH>
                <wp:positionV relativeFrom="paragraph">
                  <wp:posOffset>251460</wp:posOffset>
                </wp:positionV>
                <wp:extent cx="90170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55pt;margin-top:19.8pt;width:70.95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</w:rPr>
        <w:t>Технолог                               Мастера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755</wp:posOffset>
                </wp:positionH>
                <wp:positionV relativeFrom="paragraph">
                  <wp:posOffset>269240</wp:posOffset>
                </wp:positionV>
                <wp:extent cx="1172210" cy="450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21.2pt;width:92.2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5645</wp:posOffset>
                </wp:positionH>
                <wp:positionV relativeFrom="paragraph">
                  <wp:posOffset>269240</wp:posOffset>
                </wp:positionV>
                <wp:extent cx="2254250" cy="5410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54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21.2pt;width:177.45pt;height:4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4455</wp:posOffset>
                </wp:positionH>
                <wp:positionV relativeFrom="paragraph">
                  <wp:posOffset>-1270</wp:posOffset>
                </wp:positionV>
                <wp:extent cx="0" cy="27051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-0.1pt" to="106.6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5645</wp:posOffset>
                </wp:positionH>
                <wp:positionV relativeFrom="paragraph">
                  <wp:posOffset>-1270</wp:posOffset>
                </wp:positionV>
                <wp:extent cx="0" cy="27051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-0.1pt" to="156.3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8535</wp:posOffset>
                </wp:positionH>
                <wp:positionV relativeFrom="paragraph">
                  <wp:posOffset>-1270</wp:posOffset>
                </wp:positionV>
                <wp:extent cx="0" cy="27051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-0.1pt" to="277.0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Лаборанты               Обслуживающий персонал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Рис. 4.1. Организационная структура управления станции нейтрализации      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 Экономическ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ъем сточных вод, поступающих на очистку на станцию нейтрализации площадки «А» </w:t>
      </w:r>
      <w:r>
        <w:rPr>
          <w:sz w:val="28"/>
          <w:lang w:val="en-US"/>
        </w:rPr>
        <w:t xml:space="preserve">Q = </w:t>
      </w:r>
      <w:r>
        <w:rPr>
          <w:sz w:val="28"/>
        </w:rPr>
        <w:t>750 м</w:t>
      </w:r>
      <w:r>
        <w:rPr>
          <w:sz w:val="28"/>
          <w:vertAlign w:val="superscript"/>
        </w:rPr>
        <w:t>3</w:t>
      </w:r>
      <w:r>
        <w:rPr>
          <w:sz w:val="28"/>
        </w:rPr>
        <w:t>/сут. Количество рабочих дней в году – 250 дней. Работа осуществляется в две смены (продолжительность смены – 7 ч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4.2.1. Расчет капитальных вложений</w:t>
      </w:r>
      <w:r>
        <w:rPr>
          <w:sz w:val="28"/>
          <w:lang w:val="en-US"/>
        </w:rPr>
        <w:t xml:space="preserve"> [74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а оборудования, входящего в систему, находи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 = См + Ср + Ск,                                                                                  (4.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Ц – цена оборудования,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м – стоимость материала,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р – стоимость строительно-монтажных работ,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к – стоимость конструктивных особенностей,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оимость материала находим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м = Ма*Цст,                                                                                        (4.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Ма – масса аппарата, кг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Цст – цена тонны стали, Цст = 70 руб./кг (по данным Владгорснаб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оимость строительно-монтажных работ находим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р = 2/3*См                                                                                           (4.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оимость конструктивных особенностей аппарата находим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к = 1/5*См                                                                                             (4.4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Рассчитаем стоимость вспомогательного оборудования по формулам (4.1) – (4.3), (4.5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Рассчитаем стоимость растворного бака для анионообменной колонны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з-за простоты конструкции растворного бака стоимостью конструктивных особенностей можно пренебреч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ссу растворного бака находим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Ма = </w:t>
      </w:r>
      <w:r>
        <w:rPr>
          <w:sz w:val="28"/>
          <w:lang w:val="en-US"/>
        </w:rPr>
        <w:t xml:space="preserve">S*L*ρ,                           </w:t>
      </w:r>
      <w:r>
        <w:rPr>
          <w:sz w:val="28"/>
        </w:rPr>
        <w:t xml:space="preserve">                                                                (4.5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Мб – масса бака (аппарата), кг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 – площадь металлического покрытия, 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L – толщина металлического покрытия, L = </w:t>
      </w:r>
      <w:r>
        <w:rPr>
          <w:sz w:val="28"/>
        </w:rPr>
        <w:t>0.004 м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ρ – плотность стали, ρ = 7850 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б = 0.004*7850*24 = 754 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м = 754*70 = 52780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 = 35187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учаем цену ба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Цб = 52780 + 35187 = 87967 руб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) Рассчитаем стоимость растворных баков для катионообменных колонн по формулам (4.1) – (4.3), (4.5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б = 0.004*7850*29.5 = 926 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м = 926*70 = 64820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 = 43213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лучаем цену одного ба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б = 64820 + 43213 = 108033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 как используется три бака, то получае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б = 324099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ая стоимость всех бак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общ = 412066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ого стоимость вспомогательного оборудования: 500033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ссчитаем стоимость сорбционного фильтр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ф = 0.85 м, Нф = 1.45 м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Цена металлоконструкции рассчитается по формулам (4.1) – (4.5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 = 140 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м = 9765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 = 6510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 = 1953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а = 18228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качестве загрузки используется сорбент «Пороласт-</w:t>
      </w:r>
      <w:r>
        <w:rPr>
          <w:sz w:val="28"/>
          <w:lang w:val="en-US"/>
        </w:rPr>
        <w:t>F</w:t>
      </w:r>
      <w:r>
        <w:rPr>
          <w:sz w:val="28"/>
        </w:rPr>
        <w:t>», стоимость килограмма которого С = 1.25 руб./кг. Плотность сорбента ρ = 800 кг/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. Объем сорбента Vc = 0.19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читаем стоимость сорбента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с = С*</w:t>
      </w:r>
      <w:r>
        <w:rPr>
          <w:sz w:val="28"/>
          <w:lang w:val="en-US"/>
        </w:rPr>
        <w:t>Vc*ρ,                                                                                        (4.6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С – стоимость килограмма сорбента, руб./кг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Vc – </w:t>
      </w:r>
      <w:r>
        <w:rPr>
          <w:sz w:val="28"/>
        </w:rPr>
        <w:t>объем сорбент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ρ – плотность сорбента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с = 190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оимость сорбционного фильтра с загрузкой сорбента определим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ф = Цк + Цс,                                                                                        (4.7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Цк – цена металлоконструкции аппарата,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Цс – цена загруженного сорбента,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ф = 190 + 18228 = 18418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считаем стоимость электродиализатора по формуле (4.5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э.д. = 37*0.004*7850 = 1162 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м = 81340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 = 54227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 = 16268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лучаем стоимость электродиализатор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э.д. = 151835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Рассчитаем стоимость анионообменной колонны (высота колонны На.к. = 3 м, диаметр колонны </w:t>
      </w:r>
      <w:r>
        <w:rPr>
          <w:sz w:val="28"/>
          <w:lang w:val="en-US"/>
        </w:rPr>
        <w:t>D</w:t>
      </w:r>
      <w:r>
        <w:rPr>
          <w:sz w:val="28"/>
        </w:rPr>
        <w:t>а.к. = 1.2 м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Цена металлоконструкции рассчитывается по формулам (4.1) – (4.5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 = 0.004*7850*12.44 = 390.6 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м = 27342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 = 18228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 = 5468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а = 51038 руб.</w:t>
      </w:r>
    </w:p>
    <w:p>
      <w:pPr>
        <w:pStyle w:val="TextBody"/>
        <w:rPr/>
      </w:pPr>
      <w:r>
        <w:rPr/>
        <w:t xml:space="preserve">      </w:t>
      </w:r>
      <w:r>
        <w:rPr/>
        <w:t xml:space="preserve">В качестве загрузки колонны используется анионит марки АМ-п, стоимость килограмма анионита С = 70 руб./кг, плотность аниони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ρ = 16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объем анионита </w:t>
      </w:r>
      <w:r>
        <w:rPr>
          <w:sz w:val="28"/>
          <w:lang w:val="en-US"/>
        </w:rPr>
        <w:t>V = 2.6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TextBody"/>
        <w:rPr/>
      </w:pPr>
      <w:r>
        <w:rPr/>
        <w:t xml:space="preserve">     </w:t>
      </w:r>
      <w:r>
        <w:rPr/>
        <w:t>Рассчитаем стоимость анионита по формуле (4.6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ан = 291200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йдем стоимость анионообменной колонны с загрузкой анионита по формуле (4.7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а.к. = 51038 + 291200 = 342238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оимость десорбционной колонны рассчитывается аналогичн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а.к. = 342238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ая стоимость двух колонн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общ. = 684476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Рассчитаем стоимость катионообменной колонны (высота колонны Нк.к. = 3 м, диаметр </w:t>
      </w:r>
      <w:r>
        <w:rPr>
          <w:sz w:val="28"/>
          <w:lang w:val="en-US"/>
        </w:rPr>
        <w:t>D</w:t>
      </w:r>
      <w:r>
        <w:rPr>
          <w:sz w:val="28"/>
        </w:rPr>
        <w:t>к.к. = 1.4 м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Цена металлоконструкции рассчитывается по формулам (4.1) – (4.5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 = 462.5 кг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м = 32375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 = 21584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 = 6475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а = 60434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качестве загрузки катионообменной колонны используется катионит марки КУ-23</w:t>
      </w:r>
      <w:r>
        <w:rPr>
          <w:sz w:val="28"/>
          <w:lang w:val="en-US"/>
        </w:rPr>
        <w:t>Na</w:t>
      </w:r>
      <w:r>
        <w:rPr>
          <w:sz w:val="28"/>
        </w:rPr>
        <w:t>, стоимость килограмма которого С = 50 руб./кг, плотность катионита ρ = 13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объем катионита </w:t>
      </w:r>
      <w:r>
        <w:rPr>
          <w:sz w:val="28"/>
          <w:lang w:val="en-US"/>
        </w:rPr>
        <w:t xml:space="preserve">V = </w:t>
      </w:r>
      <w:r>
        <w:rPr>
          <w:sz w:val="28"/>
        </w:rPr>
        <w:t>3.2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итаем стоимость катионита по формуле (4.6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к = 216000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йдем стоимость катионообменной колонны с загруженным катионитом по формуле (4.7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к.к. = 276432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его две колонн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общ = 552864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е контрольно-измерительные приборы, насосы, вентилятор задействованы из существующей сх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ие капитальные вложения составляю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= п.1 + п.2 + п.3 + п.4 + п.5 = 500033 + 18418 + 151835 + 684476 + 552864 = 1907626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4.2.2. Расчет эксплуатационных расходов </w:t>
      </w:r>
      <w:r>
        <w:rPr>
          <w:sz w:val="28"/>
          <w:lang w:val="en-US"/>
        </w:rPr>
        <w:t>[74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траты на сырье и материал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Таблица 4.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234315</wp:posOffset>
                </wp:positionV>
                <wp:extent cx="5320030" cy="30657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30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8.45pt;width:418.85pt;height:24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234315</wp:posOffset>
                </wp:positionV>
                <wp:extent cx="0" cy="30657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8.45pt" to="99.55pt,2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835</wp:posOffset>
                </wp:positionH>
                <wp:positionV relativeFrom="paragraph">
                  <wp:posOffset>234315</wp:posOffset>
                </wp:positionV>
                <wp:extent cx="0" cy="30657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8.45pt" to="206.05pt,2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9215</wp:posOffset>
                </wp:positionH>
                <wp:positionV relativeFrom="paragraph">
                  <wp:posOffset>234315</wp:posOffset>
                </wp:positionV>
                <wp:extent cx="0" cy="30657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8.45pt" to="305.45pt,2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(</w:t>
      </w:r>
      <w:r>
        <w:rPr>
          <w:sz w:val="28"/>
        </w:rPr>
        <w:t>по данным отдела снабжения завода «Автоприбор»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именование    Стоимость            Расход                Затраты на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8435</wp:posOffset>
                </wp:positionH>
                <wp:positionV relativeFrom="paragraph">
                  <wp:posOffset>216535</wp:posOffset>
                </wp:positionV>
                <wp:extent cx="53200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7.05pt" to="404.8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еагента              реагента, руб./кг  реагента, кг/год реагент, руб./год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270510</wp:posOffset>
                </wp:positionV>
                <wp:extent cx="532003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1.3pt" to="404.8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1                           2                               3                          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рная кисло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(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                 1.28                          268128            34320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идроксид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трия</w:t>
      </w:r>
      <w:r>
        <w:rPr>
          <w:sz w:val="28"/>
          <w:lang w:val="en-US"/>
        </w:rPr>
        <w:t xml:space="preserve"> (NaOH)     5.65                            52000             2938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лорид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8435</wp:posOffset>
                </wp:positionH>
                <wp:positionV relativeFrom="paragraph">
                  <wp:posOffset>287020</wp:posOffset>
                </wp:positionV>
                <wp:extent cx="53200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2.6pt" to="404.8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трия</w:t>
      </w:r>
      <w:r>
        <w:rPr>
          <w:sz w:val="28"/>
          <w:lang w:val="en-US"/>
        </w:rPr>
        <w:t xml:space="preserve"> (NaCl)       1.0                              39000               390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Итого                      -                                     -                    676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энергозатрат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диализатор расходует 50 кВт*ч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на окисление одного кубометра сточной воды. Объем сточных вод </w:t>
      </w:r>
      <w:r>
        <w:rPr>
          <w:sz w:val="28"/>
          <w:lang w:val="en-US"/>
        </w:rPr>
        <w:t xml:space="preserve">Q = 750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В год расходуется: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N = </w:t>
      </w:r>
      <w:r>
        <w:rPr>
          <w:sz w:val="28"/>
        </w:rPr>
        <w:t>50*750*250 = 9375000 кВ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ьзуется два насоса марки 2-НФ, мощностью 1 кВт*ч (в год работают по 3500 ч каждый), два насоса марки 2К-6А, мощностью 2 кВт*ч (в год работают по 1750 ч кажд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ьзуется один вентилятор марки Ц 4-70 №2, мощностью 3 кВт*ч, в год работает 1000 ч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оимость 1кВт = 0.34 руб. (заводские данны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4.2.</w:t>
      </w:r>
    </w:p>
    <w:p>
      <w:pPr>
        <w:pStyle w:val="Heading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288925</wp:posOffset>
                </wp:positionV>
                <wp:extent cx="5861050" cy="3967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396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22.75pt;width:461.45pt;height:31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4115</wp:posOffset>
                </wp:positionH>
                <wp:positionV relativeFrom="paragraph">
                  <wp:posOffset>288925</wp:posOffset>
                </wp:positionV>
                <wp:extent cx="0" cy="39674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2.75pt" to="92.45pt,3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5985</wp:posOffset>
                </wp:positionH>
                <wp:positionV relativeFrom="paragraph">
                  <wp:posOffset>288925</wp:posOffset>
                </wp:positionV>
                <wp:extent cx="0" cy="39674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2.75pt" to="170.55pt,3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0065</wp:posOffset>
                </wp:positionH>
                <wp:positionV relativeFrom="paragraph">
                  <wp:posOffset>288925</wp:posOffset>
                </wp:positionV>
                <wp:extent cx="0" cy="39674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2.75pt" to="340.95pt,3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траты на электроэнергию (по данным отдела главного энергетик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именование   Количество,  Количество потребляемой  Затраты на элек-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265</wp:posOffset>
                </wp:positionH>
                <wp:positionV relativeFrom="paragraph">
                  <wp:posOffset>216535</wp:posOffset>
                </wp:positionV>
                <wp:extent cx="58610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7.05pt" to="454.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ибора                шт.               энергии, кВт*ч/год              троэнергию, руб.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270510</wp:posOffset>
                </wp:positionV>
                <wp:extent cx="58610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21.3pt" to="454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1                     2                                      3                                    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сос мар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-НФ                     2                               7000                                  238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сос мар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К-6А                   2                               7000                                   238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нтилятор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 4-70 №2            1                               3000                                   102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лектродиа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затор                 1                         9375000                             3187500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8265</wp:posOffset>
                </wp:positionH>
                <wp:positionV relativeFrom="paragraph">
                  <wp:posOffset>52705</wp:posOffset>
                </wp:positionV>
                <wp:extent cx="58610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4.15pt" to="454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ого                    -                                 -                                   319328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мортизационные отчис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мортизационные отчисления на основное оборудовани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ляют 10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о = 18228*0.1 + 684476*0.1 + 552864*0.1 = 125557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мортизационные отчисления на иониты составляют 8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и = 190*0.08 + 291200*2*0.08 + 216000*2*0.08 = 81167 руб.</w:t>
      </w:r>
    </w:p>
    <w:p>
      <w:pPr>
        <w:pStyle w:val="TextBody"/>
        <w:rPr/>
      </w:pPr>
      <w:r>
        <w:rPr/>
        <w:t xml:space="preserve">     </w:t>
      </w:r>
      <w:r>
        <w:rPr/>
        <w:t>Всего амортизационные отчисления составляют: 206724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работная плата (по данным бухгалтерии завода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Таблица 4.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онд заработной платы станции нейтрализации площадки «А».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5680710" cy="11722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117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0pt;width:447.25pt;height:9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645</wp:posOffset>
                </wp:positionH>
                <wp:positionV relativeFrom="paragraph">
                  <wp:posOffset>635</wp:posOffset>
                </wp:positionV>
                <wp:extent cx="0" cy="58610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0pt" to="156.35pt,4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7515</wp:posOffset>
                </wp:positionH>
                <wp:positionV relativeFrom="paragraph">
                  <wp:posOffset>635</wp:posOffset>
                </wp:positionV>
                <wp:extent cx="0" cy="58610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0pt" to="234.45pt,4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0065</wp:posOffset>
                </wp:positionH>
                <wp:positionV relativeFrom="paragraph">
                  <wp:posOffset>635</wp:posOffset>
                </wp:positionV>
                <wp:extent cx="0" cy="58610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0pt" to="340.95pt,4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635</wp:posOffset>
                </wp:positionV>
                <wp:extent cx="0" cy="59512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pt" to="106.65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олжность             Разряд  Количество, Зарплата одного     Общая годовая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265</wp:posOffset>
                </wp:positionH>
                <wp:positionV relativeFrom="paragraph">
                  <wp:posOffset>234315</wp:posOffset>
                </wp:positionV>
                <wp:extent cx="568071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8.45pt" to="44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</w:t>
      </w:r>
      <w:r>
        <w:rPr>
          <w:sz w:val="28"/>
        </w:rPr>
        <w:t>чел.               работника, руб.      зарплата,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                         2                3                        4                          5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265</wp:posOffset>
                </wp:positionH>
                <wp:positionV relativeFrom="paragraph">
                  <wp:posOffset>252730</wp:posOffset>
                </wp:positionV>
                <wp:extent cx="0" cy="4688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9.9pt" to="-6.95pt,3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2445</wp:posOffset>
                </wp:positionH>
                <wp:positionV relativeFrom="paragraph">
                  <wp:posOffset>252730</wp:posOffset>
                </wp:positionV>
                <wp:extent cx="0" cy="46888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9.9pt" to="440.35pt,3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анции                                    1                      1500                    1800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ехнолог                                  1                        950                    114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стер-сменщик                    2                       1100                    264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Лаборант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им.анализа              4             4                         450                   216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ппаратчик по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чистке ст.вод          4           13                         500                    780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ппаратчик п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ашению изв.           5             8                         600                     576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шинист насо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становок                 5             8                         650                      624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рректиров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щик ванн                  4             4                         450                      216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должение таблицы 4.3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55245</wp:posOffset>
                </wp:positionV>
                <wp:extent cx="5770880" cy="297561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97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4.35pt;width:454.35pt;height:23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4455</wp:posOffset>
                </wp:positionH>
                <wp:positionV relativeFrom="paragraph">
                  <wp:posOffset>55245</wp:posOffset>
                </wp:positionV>
                <wp:extent cx="0" cy="29756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.35pt" to="106.65pt,2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5475</wp:posOffset>
                </wp:positionH>
                <wp:positionV relativeFrom="paragraph">
                  <wp:posOffset>55245</wp:posOffset>
                </wp:positionV>
                <wp:extent cx="0" cy="297561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.35pt" to="149.25pt,2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7175</wp:posOffset>
                </wp:positionH>
                <wp:positionV relativeFrom="paragraph">
                  <wp:posOffset>55245</wp:posOffset>
                </wp:positionV>
                <wp:extent cx="0" cy="297561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4.35pt" to="220.25pt,2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9895</wp:posOffset>
                </wp:positionH>
                <wp:positionV relativeFrom="paragraph">
                  <wp:posOffset>55245</wp:posOffset>
                </wp:positionV>
                <wp:extent cx="0" cy="297561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4.35pt" to="333.85pt,2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                      2              3                         4                             5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8265</wp:posOffset>
                </wp:positionH>
                <wp:positionV relativeFrom="paragraph">
                  <wp:posOffset>19050</wp:posOffset>
                </wp:positionV>
                <wp:extent cx="57708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.5pt" to="447.4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лесарь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антехник                6             1                         570                        684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5             3                          500                      12000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лектро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онтажник             6             1                          650                        78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5             1                          570                        6840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8265</wp:posOffset>
                </wp:positionH>
                <wp:positionV relativeFrom="paragraph">
                  <wp:posOffset>216535</wp:posOffset>
                </wp:positionV>
                <wp:extent cx="5770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7.05pt" to="447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лесорь КИПа       5             2                          650                      156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го                       -           49                            -                       34056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Отчисления на социальное страхование составляют 39.5% от фонда заработной платы, т.е. 134521 руб.; дополнительная зарплата – 22674 руб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Эксплуатационные расходы составляю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Э = п.1 + п.2 + п.3 + п.4 + п.5 = 676004 + </w:t>
      </w:r>
      <w:r>
        <w:rPr>
          <w:sz w:val="28"/>
          <w:lang w:val="en-US"/>
        </w:rPr>
        <w:t>3193280 + 206724 + 340560 + 134521 + 22674 = 4573763 руб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4.2.3. Расчет ущерба</w:t>
      </w:r>
      <w:r>
        <w:rPr>
          <w:sz w:val="28"/>
          <w:lang w:val="en-US"/>
        </w:rPr>
        <w:t xml:space="preserve"> [73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д экономическим ущербом понимается сумма затрат на предупреждение вредного воздействия загрязненной среды на реципиентов (население, объекты жилищно-коммунального хозяйства, животные, растения и др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кономическая оценка ущерба от сброса сточных вод в горколлектор состав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201151 руб. (заводские данные)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ономическая оценка ущерба от утилизации гальваношламов площадки «А» составляе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59232 руб. (заводские данные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процессе осуществления предлагаемой схемы очистки, сброс сточных вод в городскую канализацию не производится, так как очищенная вода поступает на водооборот. По технологии предлагаемой схемы не образуются осадки, которые требуется утилизировать. Поэтому ущерб от внедрения природоохранного мероприятия условно принимаем У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4.2.4. Определение чистого экономического эффекта</w:t>
      </w:r>
      <w:r>
        <w:rPr>
          <w:sz w:val="28"/>
          <w:lang w:val="en-US"/>
        </w:rPr>
        <w:t xml:space="preserve"> [73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д чистым экономическим эффектом </w:t>
      </w:r>
      <w:r>
        <w:rPr>
          <w:sz w:val="28"/>
          <w:lang w:val="en-US"/>
        </w:rPr>
        <w:t xml:space="preserve">R </w:t>
      </w:r>
      <w:r>
        <w:rPr>
          <w:sz w:val="28"/>
        </w:rPr>
        <w:t>понимается разность между результатами природоохранного мероприятия Р и затратами на их осуществление З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R = </w:t>
      </w:r>
      <w:r>
        <w:rPr>
          <w:sz w:val="28"/>
        </w:rPr>
        <w:t>Р – З,                                                                                                    (4.8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– </w:t>
      </w:r>
      <w:r>
        <w:rPr>
          <w:sz w:val="28"/>
        </w:rPr>
        <w:t>чистый экономический эффект,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 – результат природоохранного мероприятия, руб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 – затраты на осуществление природоохранных мероприятий,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формуле (4.8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 = Ру + </w:t>
      </w:r>
      <w:r>
        <w:rPr>
          <w:sz w:val="28"/>
          <w:lang w:val="en-US"/>
        </w:rPr>
        <w:t xml:space="preserve">D,                                            </w:t>
      </w:r>
      <w:r>
        <w:rPr>
          <w:sz w:val="28"/>
        </w:rPr>
        <w:t xml:space="preserve">                                                      (4.9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Ру – предотвращенный годовой экономический ущерб от загрязнения окружающей среды, руб., рассчитыва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у = 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У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У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,                                                                                        (4.10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D – </w:t>
      </w:r>
      <w:r>
        <w:rPr>
          <w:sz w:val="28"/>
        </w:rPr>
        <w:t>годовой прирост дохода от улучшения производственной деятельности, рассчитывается по формуле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D = Σ Gi*Ci,                                                                                                (4.11)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где Gi – </w:t>
      </w:r>
      <w:r>
        <w:rPr>
          <w:sz w:val="28"/>
        </w:rPr>
        <w:t xml:space="preserve">масса </w:t>
      </w:r>
      <w:r>
        <w:rPr>
          <w:sz w:val="28"/>
          <w:lang w:val="en-US"/>
        </w:rPr>
        <w:t>i –</w:t>
      </w:r>
      <w:r>
        <w:rPr>
          <w:sz w:val="28"/>
        </w:rPr>
        <w:t>того вещества, извлекаемого в год, кг, см. табл.4.4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sz w:val="28"/>
          <w:lang w:val="en-US"/>
        </w:rPr>
        <w:t xml:space="preserve">i – </w:t>
      </w:r>
      <w:r>
        <w:rPr>
          <w:sz w:val="28"/>
        </w:rPr>
        <w:t xml:space="preserve">стоимость </w:t>
      </w:r>
      <w:r>
        <w:rPr>
          <w:sz w:val="28"/>
          <w:lang w:val="en-US"/>
        </w:rPr>
        <w:t xml:space="preserve">i – </w:t>
      </w:r>
      <w:r>
        <w:rPr>
          <w:sz w:val="28"/>
        </w:rPr>
        <w:t>того вещества, руб/кг, см. табл.4.4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n – </w:t>
      </w:r>
      <w:r>
        <w:rPr>
          <w:sz w:val="28"/>
        </w:rPr>
        <w:t>количество извлекаемых веще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траты на осуществление природоохранных мероприятий найдем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 = Э + Ен*К,                                                                                              (4.1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Ен – коэффициент эффективности капитальных вложений, принимаем Ен = 0.1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 – эксплуатационные расходы,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– капитальные вложения,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Таблица 4.4.</w:t>
      </w:r>
    </w:p>
    <w:p>
      <w:pPr>
        <w:pStyle w:val="Heading2"/>
        <w:jc w:val="both"/>
        <w:rPr/>
      </w:pPr>
      <w:r>
        <w:rPr/>
        <w:t>Годовой доход от улучшения производственной деятельности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</wp:posOffset>
                </wp:positionH>
                <wp:positionV relativeFrom="paragraph">
                  <wp:posOffset>289560</wp:posOffset>
                </wp:positionV>
                <wp:extent cx="5770880" cy="243459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43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22.8pt;width:454.35pt;height:19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415</wp:posOffset>
                </wp:positionH>
                <wp:positionV relativeFrom="paragraph">
                  <wp:posOffset>289560</wp:posOffset>
                </wp:positionV>
                <wp:extent cx="0" cy="24345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2.8pt" to="21.45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75815</wp:posOffset>
                </wp:positionH>
                <wp:positionV relativeFrom="paragraph">
                  <wp:posOffset>289560</wp:posOffset>
                </wp:positionV>
                <wp:extent cx="0" cy="243459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2.8pt" to="163.45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8535</wp:posOffset>
                </wp:positionH>
                <wp:positionV relativeFrom="paragraph">
                  <wp:posOffset>289560</wp:posOffset>
                </wp:positionV>
                <wp:extent cx="0" cy="243459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2.8pt" to="277.05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90745</wp:posOffset>
                </wp:positionH>
                <wp:positionV relativeFrom="paragraph">
                  <wp:posOffset>289560</wp:posOffset>
                </wp:positionV>
                <wp:extent cx="0" cy="2434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2.8pt" to="369.35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  Вид улучшения                Масса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Стоимость           Доход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оизводственной            извлекаемого      </w:t>
      </w:r>
      <w:r>
        <w:rPr>
          <w:sz w:val="28"/>
          <w:lang w:val="en-US"/>
        </w:rPr>
        <w:t xml:space="preserve">  Ci, </w:t>
      </w:r>
      <w:r>
        <w:rPr>
          <w:sz w:val="28"/>
        </w:rPr>
        <w:t>руб./кг           руб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5</wp:posOffset>
                </wp:positionH>
                <wp:positionV relativeFrom="paragraph">
                  <wp:posOffset>217170</wp:posOffset>
                </wp:positionV>
                <wp:extent cx="5770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7.1pt" to="454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 xml:space="preserve">деятельности                     элюата </w:t>
      </w:r>
      <w:r>
        <w:rPr>
          <w:sz w:val="28"/>
          <w:lang w:val="en-US"/>
        </w:rPr>
        <w:t>Gi</w:t>
      </w:r>
      <w:r>
        <w:rPr>
          <w:sz w:val="28"/>
        </w:rPr>
        <w:t>, 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Продажа соли  меди             3904.7                 14.5                    5661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    Продажа соли никеля           2737.5                 16.5                    4516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   Продажа соли цинка           81098.7                 12                     973185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</wp:posOffset>
                </wp:positionH>
                <wp:positionV relativeFrom="paragraph">
                  <wp:posOffset>252730</wp:posOffset>
                </wp:positionV>
                <wp:extent cx="5770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9.9pt" to="454.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4    Продажа соли хрома           64540.5                 37                   238799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того                                        -                          -                     346297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чет количества солей хрома, никеля, меди и цинка см. Приложение 8.2</w:t>
      </w:r>
      <w:r>
        <w:rPr>
          <w:sz w:val="28"/>
          <w:lang w:val="en-US"/>
        </w:rPr>
        <w:t>, Приложение 8.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= 4573763 + 0.12*1907626 = 4802678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годовой прирост дохода включаем также стоимость 80% воды, возвращенной в производство (165000 руб.), а также стоимость очистки воды по существующей технологии (1415625 руб.)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Р = </w:t>
      </w:r>
      <w:r>
        <w:rPr>
          <w:sz w:val="28"/>
        </w:rPr>
        <w:t>201151 + 159232 - 0 + 165000 + 1415625 + 3462971 = 5403979 руб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Чистый экономический эффект составил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R = </w:t>
      </w:r>
      <w:r>
        <w:rPr>
          <w:sz w:val="28"/>
        </w:rPr>
        <w:t>5403979 – 4802678 = 601301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4.2.5. Определение общей экономической эффективности природоохранных затрат </w:t>
      </w:r>
      <w:r>
        <w:rPr>
          <w:sz w:val="28"/>
          <w:lang w:val="en-US"/>
        </w:rPr>
        <w:t>[73]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д общей (абсолютной) экономической эффективностью природоохранных затрат понимается отношение полного годового эффекта от внедренных природоохранных мероприятий к вызвавшим их затрата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экономическая эффективность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Эз = Р / З,                                                                                                       (4.13)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Эз – общая экономическая эффективность природоохранных затрат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б./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 – результат природоохранного мероприятия,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 – затраты на осуществление природоохранных мероприятий, руб.</w:t>
      </w:r>
    </w:p>
    <w:p>
      <w:pPr>
        <w:pStyle w:val="TextBody"/>
        <w:rPr/>
      </w:pPr>
      <w:r>
        <w:rPr/>
        <w:t xml:space="preserve">     </w:t>
      </w:r>
      <w:r>
        <w:rPr/>
        <w:t>Получаем общую экономическую эффективность природоохранных затрат:</w:t>
      </w:r>
    </w:p>
    <w:p>
      <w:pPr>
        <w:pStyle w:val="TextBody"/>
        <w:rPr/>
      </w:pPr>
      <w:r>
        <w:rPr/>
        <w:t>Эз = 5403979 / 4802678 = 1.12 руб./руб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4.2.6. Определение общей расчетной экономической эффективности капитальных вложений в средозащитные мероприятия</w:t>
      </w:r>
      <w:r>
        <w:rPr>
          <w:sz w:val="28"/>
          <w:lang w:val="en-US"/>
        </w:rPr>
        <w:t xml:space="preserve"> [73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расчетная экономическая эффективность опреде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р = (Р – Э) / К,                                                                                       (4.14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Р – результат природоохранного мероприятия,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 – эксплуатационный затраты,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 – капитальные затраты,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ая расчетная экономическая эффективность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р = (5403979 – 4802678) / 1907625 = 0.31 руб./руб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Сопоставляем коэффициент Ер с нормативным коэффициентом Ен для решения вопроса эффективности капитальных вложений и целесообразности природоохранного мероприятия. При Ер</w:t>
      </w:r>
      <w:r>
        <w:rPr>
          <w:sz w:val="28"/>
          <w:lang w:val="en-US"/>
        </w:rPr>
        <w:t>&gt;E</w:t>
      </w:r>
      <w:r>
        <w:rPr>
          <w:sz w:val="28"/>
        </w:rPr>
        <w:t>н вариант целесообразен с точки зрения экономических затрат. Можно сделать вывод, что предлагаемая схема очистки хромсодержащих сточных вод завода «Автоприбор» экономически выгод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4.2.7. Определение расчетного срока окупаемости капитальных вложений</w:t>
      </w:r>
      <w:r>
        <w:rPr>
          <w:sz w:val="28"/>
          <w:lang w:val="en-US"/>
        </w:rPr>
        <w:t xml:space="preserve"> [73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рок окупаемости капитальных вложений рассчитыва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 = 1 / Ер,                                                                                                 (4.15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Тр – срок окупаемости капитальных вложений, год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Ер – общая расчетная экономическая эффективность капитальных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ложений в средозащитные меро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 = 1 / 0.31 = 3.2 го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3. 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Очистка хромсодержащих сточных вод гальванического производства завода «Автоприбор» требует сравнительно небольших капитальных (1907 тыс. руб.) и эксплуатационных затрат (4573763 тыс.руб.). Данная технология позволяет предотвратить ущерб окружающей среде в размере 360383 руб. Извлеченные из сточных вод элюаты (растворы солей цинка, никеля, хрома и меди) реализуются в других отраслях промышленности, при этом доход от их продажи составляет 3463 тыс.руб. в год. Эффективность капитальных вложений составляет  0.31 руб./руб. Срок окупаемости составил 3.2 года.</w:t>
      </w:r>
    </w:p>
    <w:p>
      <w:pPr>
        <w:pStyle w:val="TextBody"/>
        <w:rPr/>
      </w:pPr>
      <w:r>
        <w:rPr/>
        <w:t xml:space="preserve">      </w:t>
      </w:r>
      <w:r>
        <w:rPr/>
        <w:t>Таким образом, можно сделать вывод о целесообразности и рентабельности данного природоохранного мероприятия.33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27:00Z</dcterms:created>
  <dc:creator>1</dc:creator>
  <dc:description/>
  <dc:language>en-US</dc:language>
  <cp:lastModifiedBy>сер</cp:lastModifiedBy>
  <cp:lastPrinted>1995-06-13T20:53:00Z</cp:lastPrinted>
  <dcterms:modified xsi:type="dcterms:W3CDTF">1995-06-13T16:53:00Z</dcterms:modified>
  <cp:revision>63</cp:revision>
  <dc:subject/>
  <dc:title/>
</cp:coreProperties>
</file>