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ubtitle"/>
        <w:rPr/>
      </w:pPr>
      <w:r>
        <w:rPr/>
        <w:t>Волгоградский Государственный технический университет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Волжский политехнический институт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4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Факультет_______________________________________________________________________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rPr/>
      </w:pPr>
      <w:r>
        <w:rPr/>
        <w:t>Направление подготовки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Выпускная работа бакалавра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  <w:sz w:val="24"/>
        </w:rPr>
        <w:t>т</w:t>
      </w:r>
      <w:r>
        <w:rPr>
          <w:sz w:val="24"/>
        </w:rPr>
        <w:t>ема:</w:t>
      </w:r>
      <w:r>
        <w:rPr>
          <w:caps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  <w:t>________________________________________________________________________________________________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________________________________________________________________________________________________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Код выпускной работы: 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___________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мя, отчество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работы 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ы ______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</w:t>
        <w:tab/>
        <w:tab/>
        <w:tab/>
        <w:t>_____________</w:t>
      </w:r>
    </w:p>
    <w:p>
      <w:pPr>
        <w:pStyle w:val="Normal"/>
        <w:ind w:left="2160" w:firstLine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</w:t>
        <w:tab/>
        <w:tab/>
        <w:tab/>
        <w:t>_____________</w:t>
      </w:r>
    </w:p>
    <w:p>
      <w:pPr>
        <w:pStyle w:val="Normal"/>
        <w:ind w:left="1440" w:firstLine="72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</w:t>
      </w: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. кафедрой  __________   ____________________________</w:t>
        <w:tab/>
        <w:tab/>
        <w:tab/>
        <w:t>_____________</w:t>
      </w:r>
    </w:p>
    <w:p>
      <w:pPr>
        <w:pStyle w:val="Normal"/>
        <w:ind w:left="1440" w:hanging="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аббревиатура)</w:t>
        <w:tab/>
        <w:tab/>
        <w:t xml:space="preserve">(фамилия, инициалы) </w:t>
        <w:tab/>
        <w:tab/>
        <w:tab/>
        <w:tab/>
        <w:t xml:space="preserve">             (Подпись)</w:t>
      </w:r>
    </w:p>
    <w:p>
      <w:pPr>
        <w:pStyle w:val="Normal"/>
        <w:ind w:left="144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14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олжский</w:t>
      </w:r>
      <w:r>
        <w:br w:type="page"/>
      </w:r>
    </w:p>
    <w:p>
      <w:pPr>
        <w:pStyle w:val="Heading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ubtitle"/>
        <w:rPr/>
      </w:pPr>
      <w:r>
        <w:rPr/>
        <w:t>Волгоградский Государственный технический университет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Волжский политехнический институт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7"/>
        <w:rPr/>
      </w:pPr>
      <w:r>
        <w:rPr/>
        <w:t>Факультет__________________________________Кафедра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првление__________________________________________________________________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5670" w:hanging="0"/>
        <w:rPr/>
      </w:pPr>
      <w:r>
        <w:rPr/>
        <w:t>Зав.кафедрой ____________________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___”</w:t>
      </w:r>
      <w:r>
        <w:rPr>
          <w:sz w:val="24"/>
        </w:rPr>
        <w:t>_______________199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7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caps/>
          <w:spacing w:val="50"/>
          <w:kern w:val="0"/>
          <w:sz w:val="32"/>
        </w:rPr>
      </w:pPr>
      <w:r>
        <w:rPr>
          <w:rFonts w:cs="Times New Roman"/>
          <w:b w:val="false"/>
          <w:caps/>
          <w:spacing w:val="50"/>
          <w:kern w:val="0"/>
          <w:sz w:val="32"/>
        </w:rPr>
        <w:t>За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а_________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</w:rPr>
        <w:t>1.Тема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утверждена приказом по институту от «____» _____________ 199__ г.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рок сдачи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ые данные: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одержание выпускной работы (перечень подлежащих разработке вопросов) 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еречень иллюстративного материала (с точным указанием обязательных иллюстраций)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Консультанты по работе с указанием относящихся к ним раздел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выд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приня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7. Дата выдачи задания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Руководитель работы_____________________________________________________________</w:t>
      </w:r>
    </w:p>
    <w:p>
      <w:pPr>
        <w:pStyle w:val="Normal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нициалы)</w:t>
        <w:tab/>
        <w:tab/>
        <w:tab/>
        <w:t xml:space="preserve">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________________________________________________________________________</w:t>
      </w:r>
    </w:p>
    <w:p>
      <w:pPr>
        <w:pStyle w:val="Normal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нициалы)</w:t>
        <w:tab/>
        <w:tab/>
        <w:tab/>
        <w:t xml:space="preserve"> (подпись)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</w:t>
      </w:r>
    </w:p>
    <w:p>
      <w:pPr>
        <w:pStyle w:val="Style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n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 Литературный обзор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1. Введение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2. Старение резин.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2.1. Виды старения.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2.2. Тепловое старение.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2.3. Озонное старение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3. Противостарители и антиозонанты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4. Поливинилхлорид.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4.1. Пластизоли ПВХ.</w:t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4.2. Механизм желатинизации пластизолей.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 Выбор направления исследования.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 Технические условия на продукт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1. Технические требования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2. Требования безопасности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3. Методы испытаний.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3.4. Гарантия изготовителя.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4. Экспериментальная часть.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5. Полученные результаты и их обсуждение.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Выводы.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7"/>
        <w:spacing w:lineRule="auto" w:line="360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Аннотация.</w:t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Style7"/>
        <w:rPr/>
      </w:pPr>
      <w:r>
        <w:rPr/>
        <w:t>В отечественной и зарубежной промышленности производства шин и РТИ широкое распространение получили противостарители, применяемые в виде высокомолекулярных паст.</w:t>
      </w:r>
    </w:p>
    <w:p>
      <w:pPr>
        <w:pStyle w:val="Style7"/>
        <w:rPr/>
      </w:pPr>
      <w:r>
        <w:rPr/>
        <w:t>В данной работе исследуется возможность получения противостарительной пасты на основе комбинаций двух противостарителей диафена ФП и диафена ФФ с поливинилхлоридом в качестве дисперсионной среды.</w:t>
      </w:r>
    </w:p>
    <w:p>
      <w:pPr>
        <w:pStyle w:val="Style7"/>
        <w:rPr/>
      </w:pPr>
      <w:r>
        <w:rPr/>
        <w:t>Изменения содержания ПВХ и противостарителей, можно получить пасты, пригодные для защиты резин от термоокислительного и озонного старения.</w:t>
      </w:r>
    </w:p>
    <w:p>
      <w:pPr>
        <w:pStyle w:val="Style7"/>
        <w:rPr/>
      </w:pPr>
      <w:r>
        <w:rPr/>
        <w:t>Работа выполнена на           страницах.</w:t>
      </w:r>
    </w:p>
    <w:p>
      <w:pPr>
        <w:pStyle w:val="Style7"/>
        <w:rPr/>
      </w:pPr>
      <w:r>
        <w:rPr/>
        <w:t>Было использовано 20 литературных источников.</w:t>
      </w:r>
    </w:p>
    <w:p>
      <w:pPr>
        <w:pStyle w:val="Style7"/>
        <w:rPr/>
      </w:pPr>
      <w:r>
        <w:rPr/>
        <w:t>В работе имеется 6 таблиц и      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ведение.</w:t>
      </w:r>
    </w:p>
    <w:p>
      <w:pPr>
        <w:pStyle w:val="Style7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jc w:val="center"/>
        <w:rPr>
          <w:rStyle w:val="Style6"/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Style7"/>
        <w:rPr/>
      </w:pPr>
      <w:r>
        <w:rPr/>
        <w:t>Наиболее широкое распространение в Отечестве промышленности нашли два противостарителя диафен ФП и ацетанил Р.</w:t>
      </w:r>
    </w:p>
    <w:p>
      <w:pPr>
        <w:pStyle w:val="Style7"/>
        <w:rPr/>
      </w:pPr>
      <w:r>
        <w:rPr/>
        <w:t>Небольшой ассортимент, представленный двумя противостарителями, объясняется рядом причин. Производства некоторых противостарителей прекратили свое существование, например, неозон Д, а другие не отвечают современным требованиям, предъявляемым к ним, например, диафен ФФ, он выцветает на поверхности резиновых смесей.</w:t>
      </w:r>
    </w:p>
    <w:p>
      <w:pPr>
        <w:pStyle w:val="Style7"/>
        <w:rPr/>
      </w:pPr>
      <w:r>
        <w:rPr/>
        <w:t>В связи с недостатком отечественных противостарителей и дороговизной зарубежных аналогов в настоящей работе исследуется возможность применения композиции противостарителей диафена ФП и диафена ФФ в виде высококонцентрированной пасты, дисперсионной средой, в которой является ПВХ.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kern w:val="2"/>
          <w:sz w:val="32"/>
        </w:rPr>
      </w:pPr>
      <w:r>
        <w:rPr>
          <w:rFonts w:cs="Arial"/>
          <w:b w:val="false"/>
          <w:kern w:val="2"/>
          <w:sz w:val="32"/>
        </w:rPr>
        <w:t>1. Литературный обзор.</w:t>
      </w:r>
    </w:p>
    <w:p>
      <w:pPr>
        <w:pStyle w:val="Heading2"/>
        <w:rPr/>
      </w:pPr>
      <w:r>
        <w:rPr/>
        <w:t>1.1. Введ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Защита резин от теплового и озонного старения является основной  целью данной работы. В качестве ингредиентов, защищающих резину от старения, применяются композиция диафена ФП с диафеном ФФ и поливинилипоридом (дисперсная среда). Процесс изготовления противостарительной пасты описывается в экспериментальной части.</w:t>
      </w:r>
    </w:p>
    <w:p>
      <w:pPr>
        <w:pStyle w:val="Style7"/>
        <w:rPr/>
      </w:pPr>
      <w:r>
        <w:rPr/>
        <w:t>Противостарительную пасту применяют в резинах на основе изопренового каучука СКИ-3. Резины на основе этого каучука стойки к действию воды, ацетона, этилового спирта и не стойки к действию бензина, минеральных и животных масел и т.д. [1]</w:t>
      </w:r>
    </w:p>
    <w:p>
      <w:pPr>
        <w:pStyle w:val="Style7"/>
        <w:rPr/>
      </w:pPr>
      <w:r>
        <w:rPr/>
        <w:t>При хранении резин и эксплуатации резиновых изделий происходит неизбежный процесс старения, приводящий к ухудшению  их свойств. Чтобы улучшить свойства резин применяют диафен ФФ в композиции с диафеном ФП и поливинилхлоридом, которые также позволяют в некоторой степени решить вопрос о выцветании резин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2. Старение резин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При хранении каучуков, а также при хранении и эксплуатации резиновых изделий происходит неизбежный процесс старения, приводящий к ухудшению их свойств. В результате старения снижается прочность при растяжении, эластичность и относительное удлинение, повышаются гистерезисные потери и твердость, уменьшается сопротивление истиранию, изменяется пластичность, вязкость и растворимость невулканизированного каучука. Кроме того, в результате старения значительно уменьшается продолжительность эксплуатации резиновых изделий. Поэтому повышение стойкости резины к старению имеет большое значение для увеличения надежности и работоспособности резиновых изделий [1].</w:t>
      </w:r>
    </w:p>
    <w:p>
      <w:pPr>
        <w:pStyle w:val="Style7"/>
        <w:rPr/>
      </w:pPr>
      <w:r>
        <w:rPr/>
        <w:t>Старение – результат воздействия на каучук кислорода, нагревания, света и особенно озона.</w:t>
      </w:r>
    </w:p>
    <w:p>
      <w:pPr>
        <w:pStyle w:val="Style7"/>
        <w:rPr/>
      </w:pPr>
      <w:r>
        <w:rPr/>
        <w:t>Кроме того, старение каучуков и резин ускоряется в присутствии соединений поливалентных металлов и при многократных деформациях [2].</w:t>
      </w:r>
    </w:p>
    <w:p>
      <w:pPr>
        <w:pStyle w:val="Style7"/>
        <w:rPr/>
      </w:pPr>
      <w:r>
        <w:rPr/>
        <w:t xml:space="preserve">Стойкость вулканизатов к старению зависит от ряда факторов, важнейшими из которых является: </w:t>
      </w:r>
    </w:p>
    <w:p>
      <w:pPr>
        <w:pStyle w:val="Style7"/>
        <w:numPr>
          <w:ilvl w:val="0"/>
          <w:numId w:val="6"/>
        </w:numPr>
        <w:rPr/>
      </w:pPr>
      <w:r>
        <w:rPr/>
        <w:t>природа каучука;</w:t>
      </w:r>
    </w:p>
    <w:p>
      <w:pPr>
        <w:pStyle w:val="Style7"/>
        <w:numPr>
          <w:ilvl w:val="0"/>
          <w:numId w:val="6"/>
        </w:numPr>
        <w:rPr/>
      </w:pPr>
      <w:r>
        <w:rPr/>
        <w:t>свойства содержащихся в резине противостарителей, наполнителей и пластификаторов (масел);</w:t>
      </w:r>
    </w:p>
    <w:p>
      <w:pPr>
        <w:pStyle w:val="Style7"/>
        <w:numPr>
          <w:ilvl w:val="0"/>
          <w:numId w:val="6"/>
        </w:numPr>
        <w:rPr/>
      </w:pPr>
      <w:r>
        <w:rPr/>
        <w:t>природа вулканизирующих веществ и ускорителей вулканизации (от них зависит структура и устойчивость сульфидных связей, возникающих при вулканизации);</w:t>
      </w:r>
    </w:p>
    <w:p>
      <w:pPr>
        <w:pStyle w:val="Style7"/>
        <w:numPr>
          <w:ilvl w:val="0"/>
          <w:numId w:val="6"/>
        </w:numPr>
        <w:rPr/>
      </w:pPr>
      <w:r>
        <w:rPr/>
        <w:t>степень вулканизации;</w:t>
      </w:r>
    </w:p>
    <w:p>
      <w:pPr>
        <w:pStyle w:val="Style7"/>
        <w:numPr>
          <w:ilvl w:val="0"/>
          <w:numId w:val="6"/>
        </w:numPr>
        <w:rPr/>
      </w:pPr>
      <w:r>
        <w:rPr/>
        <w:t>растворимость и скорость диффузии кислорода в каучуке;</w:t>
      </w:r>
    </w:p>
    <w:p>
      <w:pPr>
        <w:pStyle w:val="Style7"/>
        <w:numPr>
          <w:ilvl w:val="0"/>
          <w:numId w:val="6"/>
        </w:numPr>
        <w:rPr/>
      </w:pPr>
      <w:r>
        <w:rPr/>
        <w:t>соотношение между объемом и поверхностью резинового изделия (с увеличением поверхности увеличивается количество кислорода, проникающего в резину) [1].</w:t>
      </w:r>
    </w:p>
    <w:p>
      <w:pPr>
        <w:pStyle w:val="Style7"/>
        <w:rPr/>
      </w:pPr>
      <w:r>
        <w:rPr/>
        <w:t>Наибольшей стойкостью к старению и окислению характеризуются полярные каучуки – бутадиен-нитрильные, хлоропреновые и др. Неполярные каучуки менее стойки к старению. Их сопротивление старению определяется главным образом особенностями молекулярной структуры, положением двойных связей и их количеством в основной цепи. Для повышения стойкости каучуков и резин к старению в них вводят противостарители, которые замедляют окисление и старение [3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1. Виды старения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В связи с тем, что роль факторов, активирующих окисление, меняется в зависимости от природы и состава полимерного материала, резличают в соответствии с преимущественным влиянием одного из факторов следующие виды старения:</w:t>
      </w:r>
    </w:p>
    <w:p>
      <w:pPr>
        <w:pStyle w:val="Style7"/>
        <w:numPr>
          <w:ilvl w:val="0"/>
          <w:numId w:val="4"/>
        </w:numPr>
        <w:rPr/>
      </w:pPr>
      <w:r>
        <w:rPr/>
        <w:t>тепловое (термическое, термоокислительное) старение в результате окисления, активированного теплом;</w:t>
      </w:r>
    </w:p>
    <w:p>
      <w:pPr>
        <w:pStyle w:val="Style7"/>
        <w:numPr>
          <w:ilvl w:val="0"/>
          <w:numId w:val="4"/>
        </w:numPr>
        <w:rPr/>
      </w:pPr>
      <w:r>
        <w:rPr/>
        <w:t>утомление – старение в результате усталости, вызванной действием механических напряжений и окислительных процессов, активизированных механическим воздействием;</w:t>
      </w:r>
    </w:p>
    <w:p>
      <w:pPr>
        <w:pStyle w:val="Style7"/>
        <w:numPr>
          <w:ilvl w:val="0"/>
          <w:numId w:val="4"/>
        </w:numPr>
        <w:rPr/>
      </w:pPr>
      <w:r>
        <w:rPr/>
        <w:t>окисление, активированное металлами переменной валентности;</w:t>
      </w:r>
    </w:p>
    <w:p>
      <w:pPr>
        <w:pStyle w:val="Style7"/>
        <w:numPr>
          <w:ilvl w:val="0"/>
          <w:numId w:val="4"/>
        </w:numPr>
        <w:rPr/>
      </w:pPr>
      <w:r>
        <w:rPr/>
        <w:t>световое старение – в результате окисления, активизированного ультрафиолетовым излучением;</w:t>
      </w:r>
    </w:p>
    <w:p>
      <w:pPr>
        <w:pStyle w:val="Style7"/>
        <w:numPr>
          <w:ilvl w:val="0"/>
          <w:numId w:val="4"/>
        </w:numPr>
        <w:rPr/>
      </w:pPr>
      <w:r>
        <w:rPr/>
        <w:t>озонное старение;</w:t>
      </w:r>
    </w:p>
    <w:p>
      <w:pPr>
        <w:pStyle w:val="Style7"/>
        <w:numPr>
          <w:ilvl w:val="0"/>
          <w:numId w:val="4"/>
        </w:numPr>
        <w:rPr/>
      </w:pPr>
      <w:r>
        <w:rPr/>
        <w:t>радиационное старение под действием ионизирующих излучений [4].</w:t>
      </w:r>
    </w:p>
    <w:p>
      <w:pPr>
        <w:pStyle w:val="Style7"/>
        <w:rPr/>
      </w:pPr>
      <w:r>
        <w:rPr/>
        <w:t>В данной работе исследуется влияние противостарительной дисперсии ПВХ на термоокислительную и озонную стойкость резин на основе неполярных каучуков. Поэтому далее подробнее рассматриваются термоокислительное и озонное старение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2. Тепловое стар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Тепловое старение – результат одновременного воздействия тепла и кислорода. Окислительные процессы являются главной причиной теплового старения в воздушной среде. </w:t>
      </w:r>
    </w:p>
    <w:p>
      <w:pPr>
        <w:pStyle w:val="Style7"/>
        <w:rPr/>
      </w:pPr>
      <w:r>
        <w:rPr/>
        <w:t>Большинство ингредиентов в той или иной степени влияют на эти процессы. Технический углерод и другие наполнители адсорбируют противостарители на своей поверхности, уменьшают их концентрацию в каучуке и, следовательно, ускоряют старение. Сильно окисленные сажи могут быть катализаторами окисления резин. Малоокисленные (печные, термические) сажи, как правило, замедляют окисление каучуков [5].</w:t>
      </w:r>
    </w:p>
    <w:p>
      <w:pPr>
        <w:pStyle w:val="Style7"/>
        <w:rPr/>
      </w:pPr>
      <w:r>
        <w:rPr/>
        <w:t>При тепловом старении резин, которое протекает при повышенных температурах, необратимо изменяются практически все основные физико-механические свойства. Изменение этих свойств зависит от соотношения процессов структурирования и деструкции. При тепловом старении большинства резин на основе синтетических каучуков преимущественно происходит структурирование, что сопровождается снижением эластичности и повышением жесткости. При тепловом старении резин из натурального и синтетического изопропенового каучука и бутил каучука в большей мере развиваются деструктивные процессы, приводящие к уменьшению условных напряжений при заданных удлинения и повышению остаточных деформаций [6].</w:t>
      </w:r>
    </w:p>
    <w:p>
      <w:pPr>
        <w:pStyle w:val="Style7"/>
        <w:rPr/>
      </w:pPr>
      <w:r>
        <w:rPr/>
        <w:t>Отношение наполнителя к окислению будет зависеть от его природы, от типа ингибиторов, введенных в резину, и от характера вулканизационных связей [2].</w:t>
      </w:r>
    </w:p>
    <w:p>
      <w:pPr>
        <w:pStyle w:val="Style7"/>
        <w:rPr/>
      </w:pPr>
      <w:r>
        <w:rPr/>
        <w:t>Ускорители вулканизации, как и продукты, их превращения, остающиеся в резинах (меркаптаны, карбонаты и др.), могут участвовать в окислительных процессах. Они могут вызывать разложение гидроперекисей по молекулярному механизму и способствовать, таким образом, защите резин от старения [7].</w:t>
      </w:r>
    </w:p>
    <w:p>
      <w:pPr>
        <w:pStyle w:val="Style7"/>
        <w:rPr/>
      </w:pPr>
      <w:r>
        <w:rPr/>
        <w:t>Существенное влияние на термическое старение оказывают природа вулканизационной сетки. При умеренной температуре (до 70</w:t>
      </w:r>
      <w:r>
        <w:rPr>
          <w:vertAlign w:val="superscript"/>
        </w:rPr>
        <w:t>о</w:t>
      </w:r>
      <w:r>
        <w:rPr/>
        <w:t>) свободная сера и полисульфидные поперечные связи замедляют окисление. Однако при повышении температуры перегруппировка полисульфидных связей, в которую может вовлекаться и свободная сера, приводит к ускоренному окислению вулканизатов, которые оказываются в этих условиях нестойким. Поэтому необходимо подбирать вулканизационную группу, обеспечивающую образование стойких к перегруппировке и окислению поперечных связей [8].</w:t>
      </w:r>
    </w:p>
    <w:p>
      <w:pPr>
        <w:pStyle w:val="Style7"/>
        <w:rPr/>
      </w:pPr>
      <w:r>
        <w:rPr/>
        <w:t>Для защиты резин от теплового старения применяются противостарители, повышающие стойкость резин и каучуков к воздействию кислорода, т.е. вещества, обладающие свойствами антиоксидантов – прежде всего вторичные ароматические амины, фенолы, бисфинолы и др. [1]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3. Озонное стар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Озон оказывает сильное влияние на старение резин даже в незначительной концентрации. Это обнаруживается иногда уже в процессе хранения и перевозки резиновых изделий. Если при этом резина находится в растянутом состоянии, то на поверхности ее возникают трещины, разрастание которых может привести к разрыву материала [9].</w:t>
      </w:r>
    </w:p>
    <w:p>
      <w:pPr>
        <w:pStyle w:val="Style7"/>
        <w:rPr/>
      </w:pPr>
      <w:r>
        <w:rPr/>
        <w:t>Озон, по-видимому, присоединяется к каучуку по двойным связям с образованием озонидов, распад которых приводит к разрыву макромолекул и сопровождается образованием трещин на поверхности растянутых резин. Кроме того, при озонировании одновременно развиваются окислительные процессы, способствующие разрастанию трещин. Скорость озонного старения возрастает при увеличении концентрации озона, величины деформации, повышении температуры и при воздействии света.</w:t>
      </w:r>
    </w:p>
    <w:p>
      <w:pPr>
        <w:pStyle w:val="Style7"/>
        <w:rPr/>
      </w:pPr>
      <w:r>
        <w:rPr/>
        <w:t>Понижение температуры приводит к резкому замедлению данного старения. В условиях испытаний при постоянном значении деформаций; при температурах, превышающих на 15-20 градусов Цельсия температуру стеклования полимера, старение почти полностью прекращается [10].</w:t>
      </w:r>
    </w:p>
    <w:p>
      <w:pPr>
        <w:pStyle w:val="Style7"/>
        <w:rPr/>
      </w:pPr>
      <w:r>
        <w:rPr/>
        <w:t>Стойкость резин к действию озона зависит главным образом от химической природы каучука.</w:t>
      </w:r>
    </w:p>
    <w:p>
      <w:pPr>
        <w:pStyle w:val="Style7"/>
        <w:rPr/>
      </w:pPr>
      <w:r>
        <w:rPr/>
        <w:t>Резины на основе различных каучуков по озоностойкости можно разделить на 4 группы:</w:t>
      </w:r>
    </w:p>
    <w:p>
      <w:pPr>
        <w:pStyle w:val="Style7"/>
        <w:numPr>
          <w:ilvl w:val="0"/>
          <w:numId w:val="3"/>
        </w:numPr>
        <w:rPr/>
      </w:pPr>
      <w:r>
        <w:rPr/>
        <w:t>особо стойкие резины (фторкаучуки, СКЭП, ХСПЭ);</w:t>
      </w:r>
    </w:p>
    <w:p>
      <w:pPr>
        <w:pStyle w:val="Style7"/>
        <w:numPr>
          <w:ilvl w:val="0"/>
          <w:numId w:val="3"/>
        </w:numPr>
        <w:rPr/>
      </w:pPr>
      <w:r>
        <w:rPr/>
        <w:t>стойкие резины (бутилкаучук, пеарит);</w:t>
      </w:r>
    </w:p>
    <w:p>
      <w:pPr>
        <w:pStyle w:val="Style7"/>
        <w:numPr>
          <w:ilvl w:val="0"/>
          <w:numId w:val="3"/>
        </w:numPr>
        <w:rPr/>
      </w:pPr>
      <w:r>
        <w:rPr/>
        <w:t>умеренно стойкие резины, не растрескивающиеся при действии атмосферных концентраций озона в течение нескольких месяцев и устойчивые более 1 часа к концентрации озона около 0,001%, на основе хлоропренового каучука без защитных добавок и резин на основе непредельных каучуков (НК, СКС, СКН, СКИ-3) с защитными добавками;</w:t>
      </w:r>
    </w:p>
    <w:p>
      <w:pPr>
        <w:pStyle w:val="Style7"/>
        <w:numPr>
          <w:ilvl w:val="0"/>
          <w:numId w:val="3"/>
        </w:numPr>
        <w:rPr/>
      </w:pPr>
      <w:r>
        <w:rPr/>
        <w:t>нестойкие  резины.</w:t>
      </w:r>
    </w:p>
    <w:p>
      <w:pPr>
        <w:pStyle w:val="Style7"/>
        <w:rPr/>
      </w:pPr>
      <w:r>
        <w:rPr/>
        <w:t>Наиболее эффективно при защите от озонного старения совместное применение антиозонтов и воскообразных веществ.</w:t>
      </w:r>
    </w:p>
    <w:p>
      <w:pPr>
        <w:pStyle w:val="Style7"/>
        <w:rPr/>
      </w:pPr>
      <w:r>
        <w:rPr/>
        <w:t xml:space="preserve">К антиозонантам  химического действия относятся </w:t>
      </w:r>
      <w:r>
        <w:rPr>
          <w:lang w:val="en-US"/>
        </w:rPr>
        <w:t>N</w:t>
      </w:r>
      <w:r>
        <w:rPr/>
        <w:t>-замещенные ароматические амины и производные дигидрохинолина. Антиозонанты реагируют на поверхности резины с озоном с большой скоростью, значительно превосходящей скорость взаимодействия озона с каучуком. В результате этого процесса озонного старения замедляется [11].</w:t>
      </w:r>
    </w:p>
    <w:p>
      <w:pPr>
        <w:pStyle w:val="Style7"/>
        <w:rPr/>
      </w:pPr>
      <w:r>
        <w:rPr/>
        <w:t>Наиболее эффективными противостарительными и антиозонтами для защиты резин от теплового и озонного старений являются вторичные ароматические диамины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3. Противостарители и антиозонан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иболее эффективными противостарителями и антиозонантами являются вторичные ароматические амины.</w:t>
      </w:r>
    </w:p>
    <w:p>
      <w:pPr>
        <w:pStyle w:val="Style7"/>
        <w:rPr/>
      </w:pPr>
      <w:r>
        <w:rPr/>
        <w:t xml:space="preserve">Они не окисляются молекулярным кислородом ни в сухом виде, ни в растворах, но окисляются перекисями каучука в процессе теплового старения и при динамической работе, вызывая отрыв цепи. Так дифениламин; </w:t>
      </w:r>
      <w:r>
        <w:rPr>
          <w:lang w:val="en-US"/>
        </w:rPr>
        <w:t>N, N’</w:t>
      </w:r>
      <w:r>
        <w:rPr/>
        <w:t>-дифенил-</w:t>
      </w:r>
      <w:r>
        <w:rPr>
          <w:lang w:val="en-US"/>
        </w:rPr>
        <w:t>n</w:t>
      </w:r>
      <w:r>
        <w:rPr/>
        <w:t xml:space="preserve">фенилендиамин при динамическом утомлении или тепловом старении резин расходуется почти на 90%. При этом изменяется только содержание групп </w:t>
      </w:r>
      <w:r>
        <w:rPr>
          <w:lang w:val="en-US"/>
        </w:rPr>
        <w:t>NH</w:t>
      </w:r>
      <w:r>
        <w:rPr/>
        <w:t>, содержание же азота в резине остается неизменным, что указывает на присоединение противостарителя к углеводороду каучука [12].</w:t>
      </w:r>
    </w:p>
    <w:p>
      <w:pPr>
        <w:pStyle w:val="Style7"/>
        <w:rPr/>
      </w:pPr>
      <w:r>
        <w:rPr/>
        <w:t>Противостарители этого класса обладают очень высоким защитным действием от теплового и озонного старения.</w:t>
      </w:r>
    </w:p>
    <w:p>
      <w:pPr>
        <w:pStyle w:val="Style7"/>
        <w:rPr/>
      </w:pPr>
      <w:r>
        <w:rPr/>
        <w:t xml:space="preserve">Одним из широко распрастраненных представителей этой группы противостарителей является </w:t>
      </w:r>
      <w:r>
        <w:rPr>
          <w:lang w:val="en-US"/>
        </w:rPr>
        <w:t>N,N’</w:t>
      </w:r>
      <w:r>
        <w:rPr/>
        <w:t>-дифенил-</w:t>
      </w:r>
      <w:r>
        <w:rPr>
          <w:lang w:val="en-US"/>
        </w:rPr>
        <w:t>n</w:t>
      </w:r>
      <w:r>
        <w:rPr/>
        <w:t>-фенилендиалин (диафен ФФ).</w:t>
      </w:r>
    </w:p>
    <w:p>
      <w:pPr>
        <w:pStyle w:val="Style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84455</wp:posOffset>
                </wp:positionV>
                <wp:extent cx="1990725" cy="325755"/>
                <wp:effectExtent l="5715" t="444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325800"/>
                          <a:chOff x="0" y="0"/>
                          <a:chExt cx="1990800" cy="3258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760" y="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864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6.65pt;width:156.75pt;height:25.65pt" coordorigin="978,133" coordsize="3135,513">
                <v:group id="shape_0" style="position:absolute;left:978;top:134;width:570;height:45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978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20,177" to="1404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351" to="1166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51" to="1499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0;top:13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9;top:134;width:570;height:456">
                  <v:shape id="shape_0" fillcolor="white" stroked="t" o:allowincell="f" style="position:absolute;left:2289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31,177" to="2715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351" to="2477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351" to="2810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88;top:13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34;width:570;height:456">
                  <v:shape id="shape_0" fillcolor="white" stroked="t" o:allowincell="f" style="position:absolute;left:3543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5,177" to="3969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351" to="3731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7,351" to="4064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>Это эффективный антиоксидант, повышающий сопротивление резин на основе СДК, СКИ-3 и натурального каучука действию многократных деформаций. Диафен ФФ окрашивает резину.</w:t>
      </w:r>
    </w:p>
    <w:p>
      <w:pPr>
        <w:pStyle w:val="Style7"/>
        <w:rPr/>
      </w:pPr>
      <w:r>
        <w:rPr/>
        <w:t>Наилучшим противостарителем по защите резин от теплового и озонного старения, а также от утомления является диафен ФП, однако он отличается сравнительно высокой летучестью и легко экстрагируется из резин водой [13].</w:t>
      </w:r>
    </w:p>
    <w:p>
      <w:pPr>
        <w:pStyle w:val="Style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587375</wp:posOffset>
                </wp:positionV>
                <wp:extent cx="2461260" cy="54292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542880"/>
                          <a:chOff x="0" y="0"/>
                          <a:chExt cx="2461320" cy="5428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14472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14544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760" y="144720"/>
                            <a:ext cx="108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HC&l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1708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46.25pt;width:193.8pt;height:42.75pt" coordorigin="693,925" coordsize="3876,855">
                <v:group id="shape_0" style="position:absolute;left:693;top:1154;width:570;height:456">
                  <v:shape id="shape_0" fillcolor="white" stroked="t" o:allowincell="f" style="position:absolute;left:693;top:115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5,1197" to="1119,1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1371" to="881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371" to="1214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5;top:115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4;top:1154;width:570;height:456">
                  <v:shape id="shape_0" fillcolor="white" stroked="t" o:allowincell="f" style="position:absolute;left:2004;top:115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46,1197" to="2430,1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1,1371" to="2192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1371" to="2525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03;top:115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HC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925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267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N</w:t>
      </w:r>
      <w:r>
        <w:rPr/>
        <w:t>-Фенил-</w:t>
      </w:r>
      <w:r>
        <w:rPr>
          <w:lang w:val="en-US"/>
        </w:rPr>
        <w:t>N’</w:t>
      </w:r>
      <w:r>
        <w:rPr/>
        <w:t>-изопропил-</w:t>
      </w:r>
      <w:r>
        <w:rPr>
          <w:lang w:val="en-US"/>
        </w:rPr>
        <w:t>n</w:t>
      </w:r>
      <w:r>
        <w:rPr/>
        <w:t xml:space="preserve">-фенилендиамин (диафен ФП, 4010 </w:t>
      </w:r>
      <w:r>
        <w:rPr>
          <w:lang w:val="en-US"/>
        </w:rPr>
        <w:t>NA</w:t>
      </w:r>
      <w:r>
        <w:rPr/>
        <w:t xml:space="preserve">, сантофлекс </w:t>
      </w:r>
      <w:r>
        <w:rPr>
          <w:lang w:val="en-US"/>
        </w:rPr>
        <w:t>IP</w:t>
      </w:r>
      <w:r>
        <w:rPr/>
        <w:t>) имеет следующую формулу: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>С увеличением величины алкильной группы заместителя увеличивается растворимость вторичных ароматических диаминов, в полимерах; повышаются устойчивость к вымыванию водой, уменьшается летучесть и токсичность [14].</w:t>
      </w:r>
    </w:p>
    <w:p>
      <w:pPr>
        <w:pStyle w:val="Style7"/>
        <w:rPr/>
      </w:pPr>
      <w:r>
        <w:rPr/>
        <w:t>Сравнительная характеристика диафена ФФ и диафена ФП приводится потому, что в данной работе проводятся исследования, которые вызваны тем, что использование диафена ФФ как индивидуального продукта приводит к «выцветанию» его на поверхности резиновых смесей и вулканизатов. К тому же он по защитному действию несколько уступает диафену ФП; имеет в сравнении с последним более высокую температуру плавления, что отрицательно сказывается на распределении его в резинах [15].</w:t>
      </w:r>
    </w:p>
    <w:p>
      <w:pPr>
        <w:pStyle w:val="Style7"/>
        <w:rPr/>
      </w:pPr>
      <w:r>
        <w:rPr/>
        <w:t>В качестве связующего (дисперсной среды) для получения пасты на основе комбинаций противостарителей диафена ФФ и диафена ФП используется ПВХ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4. Поливинилхлорид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оливинилхлорид является продуктом полимеризации хлористого винила (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=CHCl)</w:t>
      </w:r>
      <w:r>
        <w:rPr/>
        <w:t>.</w:t>
      </w:r>
    </w:p>
    <w:p>
      <w:pPr>
        <w:pStyle w:val="Style7"/>
        <w:rPr/>
      </w:pPr>
      <w:r>
        <w:rPr/>
        <w:t>ПВХ выпускается в виде порошка с размерами частиц 100-200 мкм. ПВХ – аморфный полимер плотностью 1380-1400 кг/м</w:t>
      </w:r>
      <w:r>
        <w:rPr>
          <w:vertAlign w:val="superscript"/>
        </w:rPr>
        <w:t>3</w:t>
      </w:r>
      <w:r>
        <w:rPr/>
        <w:t xml:space="preserve"> и с температурой стеклования 70-80</w:t>
      </w:r>
      <w:r>
        <w:rPr>
          <w:vertAlign w:val="superscript"/>
        </w:rPr>
        <w:t>о</w:t>
      </w:r>
      <w:r>
        <w:rPr/>
        <w:t>С. Это один из наиболее полярных полимеров с высоким межмолекулярным взаимодействие. Он хорошо совмещается с большинством выпускаемых промышленностью пластификаторов [16].</w:t>
      </w:r>
    </w:p>
    <w:p>
      <w:pPr>
        <w:pStyle w:val="Style7"/>
        <w:rPr/>
      </w:pPr>
      <w:r>
        <w:rPr/>
        <w:t>Большое содержание хлора в ПВХ делает его самозатухающим материалом. ПВХ – это полимер общетехнического назначения. На практике имеют дело с пластизолями [17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4.1. Пластизоли ПВХ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ластизоли – это дисперсии ПВХ в жидких пластификаторах. Количество пластификаторов (дибутилфталатов, диалкилфталатов и т.д.) составляет от 30 до 80%.</w:t>
      </w:r>
    </w:p>
    <w:p>
      <w:pPr>
        <w:pStyle w:val="Style7"/>
        <w:rPr/>
      </w:pPr>
      <w:r>
        <w:rPr/>
        <w:t>При обычных температурах частицы ПВХ практически не набухают в указанных пластификаторах, что делает пластизоли стабильными. При нагревании до 35-40</w:t>
      </w:r>
      <w:r>
        <w:rPr>
          <w:vertAlign w:val="superscript"/>
        </w:rPr>
        <w:t>о</w:t>
      </w:r>
      <w:r>
        <w:rPr/>
        <w:t>С в результате ускорения процесса набухания (желатинизация) пластизоли превращаются в высокосвязанные массы, которые после охлаждения переходят в эластичные материалы [18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4.2. Механизм желатинизации пластизолей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Механизм желатинизации состоит в следующем. При повышении температуры пластификатор медленно проникает в частицы полимера, которые увеличиваются в размере. Агломераты распадаются на первичные частицы. В зависимости от прочности агломератов распад может начаться при комнатной температуре. По мере увеличения температуры до 80-100</w:t>
      </w:r>
      <w:r>
        <w:rPr>
          <w:vertAlign w:val="superscript"/>
        </w:rPr>
        <w:t>о</w:t>
      </w:r>
      <w:r>
        <w:rPr/>
        <w:t>С вязкость пластозоля сильно растет, свободный пластификатор исчезает, а набухшие зерна полимера соприкасаются. На этой стадии, называемой предварительной желатинизацией, материал выглядит совершенно однородным, однако изготовленные из него изделия не обладают достаточными физико-механическими характеристиками. Желатинизация завершается лишь тогда, когда пластификаторов равномерно распределиться в поливинилхлориде, и пластизоль превратится в однородное тело. При этом происходит сплавление поверхности набухших первичных частиц полимера и образование пластифицированного поливинилхлорида [19].</w:t>
      </w:r>
      <w:r>
        <w:br w:type="page"/>
      </w:r>
    </w:p>
    <w:p>
      <w:pPr>
        <w:pStyle w:val="Heading1"/>
        <w:rPr/>
      </w:pPr>
      <w:r>
        <w:rPr/>
        <w:t>2. Выбор направления исслед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настоящее время в отечественной промышленности основными ингредиентами, защищающими резины от старения, является диафен ФП и ацетил Р.</w:t>
      </w:r>
    </w:p>
    <w:p>
      <w:pPr>
        <w:pStyle w:val="Style7"/>
        <w:rPr/>
      </w:pPr>
      <w:r>
        <w:rPr/>
        <w:t>Слишком небольшой ассортимент, представленный  двумя противостарителями объясняется тем, что, во-первых, некоторые производства противостарителей прекратили свое существование (неозон Д), во-вторых, другие противостарители не отвечают современным требованиям (диафен ФФ).</w:t>
      </w:r>
    </w:p>
    <w:p>
      <w:pPr>
        <w:pStyle w:val="Style7"/>
        <w:rPr/>
      </w:pPr>
      <w:r>
        <w:rPr/>
        <w:t>Большинство противостарителей выцветают на поверхности резин. Для того чтобы уменьшить выцветание противостарителей можно использовать смеси противостарителей, обладающие либо синергическими, либо аддетивными свойствами. Это в свою очередь позволяет провести экономию дефицитного противостарителя. Использование комбинации противостарителей предлагается проводить индивидуальным дозированием каждого противостарителя, но наиболее целесообразно использование противостарителей в виде смеси или в виде пастообразующих композиций.</w:t>
      </w:r>
    </w:p>
    <w:p>
      <w:pPr>
        <w:pStyle w:val="Style7"/>
        <w:rPr/>
      </w:pPr>
      <w:r>
        <w:rPr/>
        <w:t>Дисперсионной средой в пастах служат низкомолекулярные вещества, как, например масла нефтяного происхождения, а также полимеры – каучуки, смолы, термопласты.</w:t>
      </w:r>
    </w:p>
    <w:p>
      <w:pPr>
        <w:pStyle w:val="Style7"/>
        <w:rPr/>
      </w:pPr>
      <w:r>
        <w:rPr/>
        <w:t>В данной работе исследуется возможность использования поливинилхлорида в качестве связующего (дисперсионной среды) для получения пасты на основе комбинаций противостарителей диафена ФФ и диафена ФП.</w:t>
      </w:r>
    </w:p>
    <w:p>
      <w:pPr>
        <w:pStyle w:val="Style7"/>
        <w:rPr/>
      </w:pPr>
      <w:r>
        <w:rPr/>
        <w:t>Проведение исследований вызвано тем, что использование диафена ФФ как индивидуального продукта приводит к «выцветанию» его на поверхности резиновых смесей и вулканизатов. К тому же по защитному действию диафен ФФ несколько уступает диафену ФП; имеет в сравнении с последним более высокую температуру плавления, что отрицательно сказывается на распределении диафена ФФ в резин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 Технические условия на продукт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стоящее техническое условие распространяется на дисперсию ПД-9, представляющую собой композицию поливинилхлорида с противостарителем аминного типа.</w:t>
      </w:r>
    </w:p>
    <w:p>
      <w:pPr>
        <w:pStyle w:val="Style7"/>
        <w:rPr/>
      </w:pPr>
      <w:r>
        <w:rPr/>
        <w:t>Дисперсия ПД-9 предназначена для использования в качестве ингредиента к резиновым смесям для повышения озоностойкости вулканизатов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1. Технические треб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1.1. Дисперсия ПД-</w:t>
      </w:r>
      <w:r>
        <w:rPr>
          <w:lang w:val="en-US"/>
        </w:rPr>
        <w:t>9</w:t>
      </w:r>
      <w:r>
        <w:rPr/>
        <w:t xml:space="preserve"> должна быть изготовлена в соответствии с требованиями настоящих технических условий по технологическому регламенту в установленном порядк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1.2. По физическим показателям дисперсия ПД-9 должна соответствовать нормам, указанным в таблице.</w:t>
      </w:r>
    </w:p>
    <w:p>
      <w:pPr>
        <w:pStyle w:val="Style7"/>
        <w:jc w:val="right"/>
        <w:rPr/>
      </w:pPr>
      <w:r>
        <w:rPr/>
        <w:t>Таблиц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орма</w:t>
            </w:r>
            <w:r>
              <w:rPr>
                <w:vertAlign w:val="superscript"/>
              </w:rPr>
              <w:t>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Метод испыт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1. Внешний вид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Крошка дисперсия от серого до темно-серого цве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2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2. Линейный размер крошки, мм, не бо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3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3. Масса дисперсии в полиэтиленовом мешке, кг, не бо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4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4. Вязкость по Муни, ед. Мун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9-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5.</w:t>
            </w:r>
          </w:p>
        </w:tc>
      </w:tr>
    </w:tbl>
    <w:p>
      <w:pPr>
        <w:pStyle w:val="Style7"/>
        <w:rPr/>
      </w:pPr>
      <w:r>
        <w:rPr>
          <w:vertAlign w:val="superscript"/>
        </w:rPr>
        <w:t>*</w:t>
      </w:r>
      <w:r>
        <w:rPr/>
        <w:t>) нормы уточняются после выпуска опытной партии и статистической обработки результатов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2. Требования безопасности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1. Дисперсия ПД-9 – горючее вещество. Температура вспышки не ниже 150</w:t>
      </w:r>
      <w:r>
        <w:rPr>
          <w:vertAlign w:val="superscript"/>
        </w:rPr>
        <w:t>о</w:t>
      </w:r>
      <w:r>
        <w:rPr/>
        <w:t>С. Температура самовоспламенения 50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Средством пожаротушения при загорании является  тонко распыленная вода и химическая пена.</w:t>
      </w:r>
    </w:p>
    <w:p>
      <w:pPr>
        <w:pStyle w:val="Style7"/>
        <w:rPr/>
      </w:pPr>
      <w:r>
        <w:rPr/>
        <w:t>Средством индивидуальной защиты – противогаз маки «М»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2. Дисперсия ПД-9 – малотоксичное вещество. При попадании в глаза следует промыть их водой. Попавший на кожу продукт удаляют, смывая водой с мылом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3. Все рабочие помещения, в которых ведутся работы с дисперсией ПД-9, должны быть оборудованы приточно-вытяжной вентиляцией.</w:t>
      </w:r>
    </w:p>
    <w:p>
      <w:pPr>
        <w:pStyle w:val="Style7"/>
        <w:rPr/>
      </w:pPr>
      <w:r>
        <w:rPr/>
        <w:t>Дисперсия ПД-9 не требует установления для нее гигиенического регламента (ПДК и ОБУВ)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3. Методы испытаний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1. Отбирают точечные пробы не менее трех, затем соединяют, тщательно перемешивают и отбирают среднюю пробу методом кварт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2. Определение внешнего вида. Внешний вид определяется визуально при отборе проб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3. Определение размера крошки. Для определения размера крошки дисперсии ПД-9 используют метрическую линейку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4. Определение массы дисперсии ПД-9 в полиэтиленовом мешке. Для определения массы дисперсии ПД-9 в полиэтиленовом мешке используют весы типа РН-10Ц 13М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5. Определение вязкости по Муни. Определение вязкости по Муни основано на присутствии в дисперсии ПД-9 определенного количества полимерной составляющей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4. Гарантия изготовител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4.1. Изготовитель гарантирует соответствие дисперсии ПД-9 требованиям настоящих технических условий.</w:t>
      </w:r>
    </w:p>
    <w:p>
      <w:pPr>
        <w:pStyle w:val="Style7"/>
        <w:rPr/>
      </w:pPr>
      <w:r>
        <w:rPr/>
        <w:t>3.4.2. Гарантийный срок хранения дисперсии ПД-9 6 месяцев со дня изготовления.</w:t>
      </w:r>
      <w:r>
        <w:br w:type="page"/>
      </w:r>
    </w:p>
    <w:p>
      <w:pPr>
        <w:pStyle w:val="Heading1"/>
        <w:rPr/>
      </w:pPr>
      <w:r>
        <w:rPr/>
        <w:t>4. Экспериментальная часть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данной работе исследуется возможность использования поливинилхлорида (ПВХ) в качестве связующего (дисперсионной среды) для получения пасты на основе комбинаций противостарителей диафена ФФ и диафена ФП. Исследуется также влияние данной противостарительной дисперсии на термоокислительную и озонную стойкость резин на основе каучука СКИ-3</w:t>
      </w:r>
    </w:p>
    <w:p>
      <w:pPr>
        <w:pStyle w:val="Style7"/>
        <w:rPr/>
      </w:pPr>
      <w:r>
        <w:rPr/>
      </w:r>
    </w:p>
    <w:p>
      <w:pPr>
        <w:pStyle w:val="Style7"/>
        <w:ind w:hanging="0"/>
        <w:jc w:val="center"/>
        <w:rPr>
          <w:i/>
          <w:i/>
        </w:rPr>
      </w:pPr>
      <w:r>
        <w:rPr>
          <w:i/>
        </w:rPr>
        <w:t>Приготовление противостарительной пас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 рис. 1. Показана установка для приготовления противостарительной пасты.</w:t>
      </w:r>
    </w:p>
    <w:p>
      <w:pPr>
        <w:pStyle w:val="Style7"/>
        <w:rPr>
          <w:lang w:val="en-US"/>
        </w:rPr>
      </w:pPr>
      <w:r>
        <w:rPr/>
        <w:t>Приготовление проводилось в стеклянной колбе (6) объемом 500 см</w:t>
      </w:r>
      <w:r>
        <w:rPr>
          <w:vertAlign w:val="superscript"/>
        </w:rPr>
        <w:t>3</w:t>
      </w:r>
      <w:r>
        <w:rPr/>
        <w:t>. Колба с ингредиентами нагревалась на электрической плитке (1). Колба помещена  в баню (2). Температура в колбе регулировалась с помощью контактного термометра (13). Перемешивание осуществляют при температуре 70±5</w:t>
      </w:r>
      <w:r>
        <w:rPr>
          <w:vertAlign w:val="superscript"/>
        </w:rPr>
        <w:t>о</w:t>
      </w:r>
      <w:r>
        <w:rPr/>
        <w:t>С и при помощи лопастной мешалки (5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47625</wp:posOffset>
                </wp:positionV>
                <wp:extent cx="4815205" cy="299021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360" cy="2990160"/>
                          <a:chOff x="0" y="0"/>
                          <a:chExt cx="4815360" cy="2990160"/>
                        </a:xfrm>
                      </wpg:grpSpPr>
                      <wps:wsp>
                        <wps:cNvSpPr/>
                        <wps:spPr>
                          <a:xfrm>
                            <a:off x="640800" y="2450520"/>
                            <a:ext cx="2280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269440"/>
                            <a:ext cx="115812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581840"/>
                            <a:ext cx="2316600" cy="68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703960"/>
                            <a:ext cx="217080" cy="72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2703960"/>
                            <a:ext cx="217080" cy="723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0160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01600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473120"/>
                            <a:ext cx="434520" cy="3618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894240"/>
                            <a:ext cx="144720" cy="615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713160"/>
                            <a:ext cx="0" cy="9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65600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568440"/>
                            <a:ext cx="325800" cy="1846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894240"/>
                            <a:ext cx="1087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6178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5094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4007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821520"/>
                            <a:ext cx="3258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749160"/>
                            <a:ext cx="18108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676800"/>
                            <a:ext cx="10872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27828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38736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298">
                                <a:moveTo>
                                  <a:pt x="0" y="298"/>
                                </a:moveTo>
                                <a:cubicBezTo>
                                  <a:pt x="17" y="229"/>
                                  <a:pt x="17" y="124"/>
                                  <a:pt x="39" y="64"/>
                                </a:cubicBezTo>
                                <a:cubicBezTo>
                                  <a:pt x="47" y="41"/>
                                  <a:pt x="97" y="13"/>
                                  <a:pt x="117" y="0"/>
                                </a:cubicBezTo>
                                <a:cubicBezTo>
                                  <a:pt x="177" y="4"/>
                                  <a:pt x="238" y="2"/>
                                  <a:pt x="298" y="12"/>
                                </a:cubicBezTo>
                                <a:cubicBezTo>
                                  <a:pt x="337" y="19"/>
                                  <a:pt x="376" y="90"/>
                                  <a:pt x="402" y="116"/>
                                </a:cubicBezTo>
                                <a:cubicBezTo>
                                  <a:pt x="692" y="103"/>
                                  <a:pt x="688" y="198"/>
                                  <a:pt x="688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59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568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532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423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920" y="351000"/>
                            <a:ext cx="723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91560" y="53208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560" y="4237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65528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545" y="8145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238068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545" y="6683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10375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450" y="9900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300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5850" y="28575"/>
                                </a:moveTo>
                                <a:lnTo>
                                  <a:pt x="234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39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3510" y="23603"/>
                                </a:moveTo>
                                <a:lnTo>
                                  <a:pt x="234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8160" y="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005" y="11925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3.75pt;width:379.15pt;height:235.45pt" coordorigin="921,75" coordsize="7583,4709">
                <v:rect id="shape_0" fillcolor="white" stroked="t" o:allowincell="f" style="position:absolute;left:1930;top:3934;width:3590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757575" stroked="t" o:allowincell="f" style="position:absolute;left:2788;top:3649;width:1823;height:284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stroked="t" o:allowincell="f" style="position:absolute;left:1873;top:2566;width:3647;height:1082;mso-wrap-style:none;v-text-anchor:middle">
                  <v:fill o:detectmouseclick="t" on="false" color2="black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72;top:4333;width:341;height:11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837;top:4333;width:341;height:11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521;top:3250;width:341;height:22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531;top:3250;width:341;height:22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oval id="shape_0" fillcolor="#00ccff" stroked="t" o:allowincell="f" style="position:absolute;left:2957;top:2395;width:683;height:569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  <v:rect id="shape_0" fillcolor="#00ccff" stroked="t" o:allowincell="f" style="position:absolute;left:3184;top:1483;width:227;height:968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ect>
                <v:line id="shape_0" from="3298,1198" to="3298,2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184;top:2683;width:227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3013;top:970;width:512;height:290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67;top:1483;width:170;height:1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5,2623" to="4438,2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2452" to="4438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2281" to="4438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96;top:1369;width:512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1255;width:284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267;top:1141;width:170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07;top:513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92,298" path="m0,298c17,229,17,124,39,64c47,41,97,13,117,0c177,4,238,2,298,12c337,19,376,90,402,116c692,103,688,198,688,90e" stroked="t" o:allowincell="f" style="position:absolute;left:4336;top:685;width:671;height: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77,799" to="6261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7,970" to="6261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62;top:913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2;top:742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376;top:628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2,913" to="6375,10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2,742" to="6375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051;top:2682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5;top:3824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4;top:1709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21;top:1450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1;top:853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34;top:75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i/>
          <w:i/>
        </w:rPr>
      </w:pPr>
      <w:r>
        <w:rPr>
          <w:i/>
        </w:rPr>
        <w:t>Рис.1. Установка для приготовления противостарительной пасты.</w:t>
      </w:r>
    </w:p>
    <w:p>
      <w:pPr>
        <w:pStyle w:val="Style7"/>
        <w:rPr/>
      </w:pPr>
      <w:r>
        <w:rPr/>
        <w:t>1 – плита электрическая с закрытой спиралью (220 В);</w:t>
      </w:r>
    </w:p>
    <w:p>
      <w:pPr>
        <w:pStyle w:val="Style7"/>
        <w:rPr/>
      </w:pPr>
      <w:r>
        <w:rPr/>
        <w:t>2 – баня;</w:t>
      </w:r>
    </w:p>
    <w:p>
      <w:pPr>
        <w:pStyle w:val="Style7"/>
        <w:rPr/>
      </w:pPr>
      <w:r>
        <w:rPr/>
        <w:t>3 – контактный термометр;</w:t>
      </w:r>
    </w:p>
    <w:p>
      <w:pPr>
        <w:pStyle w:val="Style7"/>
        <w:rPr/>
      </w:pPr>
      <w:r>
        <w:rPr/>
        <w:t>4 – реле контактного термометра;</w:t>
      </w:r>
    </w:p>
    <w:p>
      <w:pPr>
        <w:pStyle w:val="Style7"/>
        <w:rPr/>
      </w:pPr>
      <w:r>
        <w:rPr/>
        <w:t>5 – мешалка лопастная;</w:t>
      </w:r>
    </w:p>
    <w:p>
      <w:pPr>
        <w:pStyle w:val="Style7"/>
        <w:rPr/>
      </w:pPr>
      <w:r>
        <w:rPr/>
        <w:t>6 – стеклянная колба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i/>
          <w:i/>
        </w:rPr>
      </w:pPr>
      <w:r>
        <w:rPr>
          <w:i/>
        </w:rPr>
        <w:t>Порядок загрузки ингредиентов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В колбу загружалось расчетное количество диафена ФФ, диафена ФП, стеарина и часть (10% мас.) дибутилфталана (ДБФ). После чего осуществлялось перемешивание в течение 10-15 минут до получения однородной массы.</w:t>
      </w:r>
    </w:p>
    <w:p>
      <w:pPr>
        <w:pStyle w:val="Style7"/>
        <w:rPr/>
      </w:pPr>
      <w:r>
        <w:rPr/>
        <w:t>Далее  смесь охлаждалась до комнатной температуры.</w:t>
      </w:r>
    </w:p>
    <w:p>
      <w:pPr>
        <w:pStyle w:val="Style7"/>
        <w:rPr/>
      </w:pPr>
      <w:r>
        <w:rPr/>
        <w:t>После чего в смесь загружали поливинилхлорид и оставшуюся часть ДБФ (9% мас.). Полученный продукт выгружали в фарфоровый стакан. Далее производилось термостатирование продукта при температурах 100, 110, 120, 130,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Состав полученной композиции приведен в таблице 1.</w:t>
      </w:r>
    </w:p>
    <w:p>
      <w:pPr>
        <w:pStyle w:val="Style7"/>
        <w:jc w:val="right"/>
        <w:rPr/>
      </w:pPr>
      <w:r>
        <w:rPr/>
        <w:t>Таблица 1</w:t>
      </w:r>
    </w:p>
    <w:p>
      <w:pPr>
        <w:pStyle w:val="Style7"/>
        <w:jc w:val="center"/>
        <w:rPr/>
      </w:pPr>
      <w:r>
        <w:rPr/>
        <w:t>Состав противостарительной пасты П-9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нгреди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% мас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Загрузка в реактор, 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В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иафен Ф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иафен ФП (4010</w:t>
            </w:r>
            <w:r>
              <w:rPr>
                <w:lang w:val="en-US"/>
              </w:rPr>
              <w:t xml:space="preserve"> NA</w:t>
            </w:r>
            <w:r>
              <w:rPr/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Б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Стеар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Для исследования влияния противостарительной пасты на свойства вулканизатов использовались резиновая смесь на основе СКИ-3.</w:t>
      </w:r>
    </w:p>
    <w:p>
      <w:pPr>
        <w:pStyle w:val="Style7"/>
        <w:rPr/>
      </w:pPr>
      <w:r>
        <w:rPr/>
        <w:t>Полученную противостарительную пасту ввели в резиновую смесь на основе СКИ-3.</w:t>
      </w:r>
    </w:p>
    <w:p>
      <w:pPr>
        <w:pStyle w:val="Style7"/>
        <w:rPr/>
      </w:pPr>
      <w:r>
        <w:rPr/>
        <w:t>Составы резиновых смесей с противостарительной пастой приведены в таблице 2.</w:t>
      </w:r>
    </w:p>
    <w:p>
      <w:pPr>
        <w:pStyle w:val="Style7"/>
        <w:rPr/>
      </w:pPr>
      <w:r>
        <w:rPr/>
        <w:t>Физико-механические показатели вулканизатов определялись в соответствии с ГОСТ и ТУ, приведенными в таблице 3.</w:t>
      </w:r>
    </w:p>
    <w:p>
      <w:pPr>
        <w:pStyle w:val="Style7"/>
        <w:jc w:val="right"/>
        <w:rPr/>
      </w:pPr>
      <w:r>
        <w:rPr/>
        <w:t>Таблица 2</w:t>
      </w:r>
    </w:p>
    <w:p>
      <w:pPr>
        <w:pStyle w:val="Style7"/>
        <w:jc w:val="center"/>
        <w:rPr/>
      </w:pPr>
      <w:r>
        <w:rPr/>
        <w:t>Составы резиновой смеси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850"/>
        <w:gridCol w:w="851"/>
        <w:gridCol w:w="80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/>
            </w:pPr>
            <w:r>
              <w:rPr/>
              <w:t>Ингредиенты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омера закладок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ы смесей</w:t>
            </w:r>
          </w:p>
        </w:tc>
      </w:tr>
      <w:tr>
        <w:trPr>
          <w:trHeight w:val="2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-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-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Каучук СКИ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С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Альта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Гуанид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Цинковые бел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Стеа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Технический углерод П-3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Диафен 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ротивостарительная паста (П-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ротивостарительная паста П-9 (10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-9 (12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-9 (14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Style7"/>
        <w:rPr/>
      </w:pPr>
      <w:r>
        <w:rPr/>
        <w:t>Примечание: (</w:t>
      </w:r>
      <w:r>
        <w:rPr>
          <w:vertAlign w:val="superscript"/>
        </w:rPr>
        <w:t>о</w:t>
      </w:r>
      <w:r>
        <w:rPr/>
        <w:t>С*) – в скобках указана температура предварительной желатинизации пасты (П-9).</w:t>
      </w:r>
      <w:r>
        <w:br w:type="page"/>
      </w:r>
    </w:p>
    <w:p>
      <w:pPr>
        <w:pStyle w:val="Style7"/>
        <w:jc w:val="right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вышеуказанных показателей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  <w:r>
              <w:rPr>
                <w:vertAlign w:val="subscript"/>
              </w:rPr>
              <w:t>*</w:t>
            </w:r>
            <w:r>
              <w:rPr/>
              <w:t xml:space="preserve"> 72 ч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9.024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Динамическая выносливость при растяжении, тыс. циклов, Еδ=100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10952-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 по Шору, усл.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63-75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>
          <w:i/>
          <w:i/>
        </w:rPr>
      </w:pPr>
      <w:r>
        <w:rPr>
          <w:i/>
        </w:rPr>
        <w:t>Определение реологических свойств противостарительной пасты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1. Определение вязкости по Муни.</w:t>
      </w:r>
    </w:p>
    <w:p>
      <w:pPr>
        <w:pStyle w:val="Style7"/>
        <w:rPr/>
      </w:pPr>
      <w:r>
        <w:rPr/>
        <w:t>Определение вязкости по Муни осуществлялось на приборе вискозиметре «Муни» (ГДР).</w:t>
      </w:r>
    </w:p>
    <w:p>
      <w:pPr>
        <w:pStyle w:val="Style7"/>
        <w:rPr/>
      </w:pPr>
      <w:r>
        <w:rPr/>
        <w:t>Изготовление образцов для испытания и непосредственно испытания осуществляются по методике, изложенной в технических условиях.</w:t>
      </w:r>
    </w:p>
    <w:p>
      <w:pPr>
        <w:pStyle w:val="Style7"/>
        <w:rPr/>
      </w:pPr>
      <w:r>
        <w:rPr/>
        <w:t>2. Определение когезионной прочности пастообразных композиций.</w:t>
      </w:r>
    </w:p>
    <w:p>
      <w:pPr>
        <w:pStyle w:val="Style7"/>
        <w:rPr/>
      </w:pPr>
      <w:r>
        <w:rPr/>
        <w:t>Образцы паст после желатинизации и охлаждения до комнатной температуры пропускались через зазор вальцов толщиной 2,5 мм. Затем из этих листов в вулканизационном прессе изготовлялись пластины размером 13,6</w:t>
      </w:r>
      <w:r>
        <w:rPr>
          <w:vertAlign w:val="subscript"/>
        </w:rPr>
        <w:t>*</w:t>
      </w:r>
      <w:r>
        <w:rPr/>
        <w:t>11,6 мм с толщиной 2±0,3 мм.</w:t>
      </w:r>
    </w:p>
    <w:p>
      <w:pPr>
        <w:pStyle w:val="Style7"/>
        <w:rPr/>
      </w:pPr>
      <w:r>
        <w:rPr/>
        <w:t>После вылежки пластин в течение суток штанцевым ножом вырубались лопаточки в соответствии с ГОСТ 265-72 и далее, на разрывной машине РМИ-60 при скорости 500 мм/мин., определялась разрывная нагрузка.</w:t>
      </w:r>
    </w:p>
    <w:p>
      <w:pPr>
        <w:pStyle w:val="Style7"/>
        <w:rPr/>
      </w:pPr>
      <w:r>
        <w:rPr/>
        <w:t>Удельная нагрузка принималась за когезенную прочность.</w:t>
      </w:r>
      <w:r>
        <w:br w:type="page"/>
      </w:r>
    </w:p>
    <w:p>
      <w:pPr>
        <w:pStyle w:val="Heading1"/>
        <w:rPr/>
      </w:pPr>
      <w:r>
        <w:rPr/>
        <w:t>5. Полученные результаты и их обсужд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и исследовании возможности использования ПВХ, а также композиции полярных пластификаторов в качестве связующих (дисперсионной среды) для получения паст на основе комбинаций противостарителей диафена ФФ и диафена ФП, было выявлено, что сплав диафена ФФ с диафеном ФП в массовом соотношении 1:1 характеризуется низкой скоростью кристаллизации и температурой плавления около 9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Низкая скорость кристаллизации играет положительную роль в процессе изготовления наполненного смесью  противостарителей пластизоля ПВХ. В этом случае значительно снижаются энергозатраты на получение гомогенной композиции, не расслаивающейся во времени.</w:t>
      </w:r>
    </w:p>
    <w:p>
      <w:pPr>
        <w:pStyle w:val="Style7"/>
        <w:rPr/>
      </w:pPr>
      <w:r>
        <w:rPr/>
        <w:t>Вязкость расплава диафена ФФ и диафена ФП близка к вязкости пластизоля ПВХ. Это позволяет проводить смешение расплава и пластизоля в реакторах с мешалками якорного типа. На рис. 1 представлена схема установки для изготовления паст. Пасты до их предварительной желатинизации удовлетворительно сливаются из реатора.</w:t>
      </w:r>
    </w:p>
    <w:p>
      <w:pPr>
        <w:pStyle w:val="Style7"/>
        <w:rPr>
          <w:lang w:val="en-US"/>
        </w:rPr>
      </w:pPr>
      <w:r>
        <w:rPr/>
        <w:t>Известно, что процесс желатинизации [18] протекает при 150</w:t>
      </w:r>
      <w:r>
        <w:rPr>
          <w:vertAlign w:val="superscript"/>
        </w:rPr>
        <w:t>о</w:t>
      </w:r>
      <w:r>
        <w:rPr/>
        <w:t>С и выше. Однако, в этих условиях возможно отщепление хлористого водорода, который, в свою очередь, способен блокировать подвижный атом водорода в молекулах вторичных аминов, в данном случае являющихся противостарителями. Этот процесс протекает по следующей схеме.</w:t>
      </w:r>
    </w:p>
    <w:p>
      <w:pPr>
        <w:pStyle w:val="Style7"/>
        <w:numPr>
          <w:ilvl w:val="0"/>
          <w:numId w:val="5"/>
        </w:numPr>
        <w:rPr/>
      </w:pPr>
      <w:r>
        <w:rPr/>
        <w:t>Образование полимерной гидроперекиси при окислении изопренового каучука.</w:t>
      </w:r>
    </w:p>
    <w:p>
      <w:pPr>
        <w:pStyle w:val="Style7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8025</wp:posOffset>
                </wp:positionH>
                <wp:positionV relativeFrom="paragraph">
                  <wp:posOffset>89535</wp:posOffset>
                </wp:positionV>
                <wp:extent cx="2667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7.05pt" to="176.7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+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ROOH</w:t>
      </w:r>
      <w:r>
        <w:rPr/>
        <w:t>,</w:t>
      </w:r>
    </w:p>
    <w:p>
      <w:pPr>
        <w:pStyle w:val="Style7"/>
        <w:numPr>
          <w:ilvl w:val="0"/>
          <w:numId w:val="5"/>
        </w:numPr>
        <w:jc w:val="left"/>
        <w:rPr/>
      </w:pPr>
      <w:r>
        <w:rPr/>
        <w:t>Одно из направлений распада полимерной гидроперикиси.</w:t>
      </w:r>
    </w:p>
    <w:p>
      <w:pPr>
        <w:pStyle w:val="Style7"/>
        <w:ind w:left="216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685</wp:posOffset>
                </wp:positionH>
                <wp:positionV relativeFrom="paragraph">
                  <wp:posOffset>80645</wp:posOffset>
                </wp:positionV>
                <wp:extent cx="3200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6.35pt" to="176.7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OOH</w:t>
        <w:tab/>
        <w:t>RO°+O°H</w:t>
      </w:r>
    </w:p>
    <w:p>
      <w:pPr>
        <w:pStyle w:val="Style7"/>
        <w:numPr>
          <w:ilvl w:val="0"/>
          <w:numId w:val="5"/>
        </w:numPr>
        <w:rPr/>
      </w:pPr>
      <w:r>
        <w:rPr/>
        <w:t xml:space="preserve">Обрав стадии окисления за счет молекулы антиоксиданта. </w:t>
      </w:r>
    </w:p>
    <w:p>
      <w:pPr>
        <w:pStyle w:val="Style7"/>
        <w:ind w:left="2160" w:hanging="0"/>
        <w:jc w:val="left"/>
        <w:rPr/>
      </w:pPr>
      <w:r>
        <w:rPr>
          <w:lang w:val="en-US"/>
        </w:rPr>
        <w:t>AnH+RO°</w:t>
        <w:tab/>
        <w:t>ROH+An°</w:t>
      </w:r>
      <w:r>
        <w:rPr/>
        <w:t>,</w:t>
      </w:r>
    </w:p>
    <w:p>
      <w:pPr>
        <w:pStyle w:val="Style7"/>
        <w:ind w:left="2160" w:hanging="0"/>
        <w:rPr/>
      </w:pPr>
      <w:r>
        <w:rPr/>
        <w:t xml:space="preserve">Где </w:t>
      </w:r>
      <w:r>
        <w:rPr>
          <w:lang w:val="en-US"/>
        </w:rPr>
        <w:t>An</w:t>
      </w:r>
      <w:r>
        <w:rPr/>
        <w:t xml:space="preserve"> – радикал антиоксиданта, например,</w:t>
      </w:r>
      <w:r>
        <w:br w:type="page"/>
      </w:r>
    </w:p>
    <w:p>
      <w:pPr>
        <w:pStyle w:val="Style7"/>
        <w:numPr>
          <w:ilvl w:val="0"/>
          <w:numId w:val="5"/>
        </w:numPr>
        <w:jc w:val="left"/>
        <w:rPr/>
      </w:pPr>
      <w:r>
        <w:rPr/>
        <w:t>Свойства аминов, в том числе и вторичных (диафен ФФ) образовывать с минеральными кислотами алкилзамещенные по схеме:</w:t>
      </w:r>
    </w:p>
    <w:p>
      <w:pPr>
        <w:pStyle w:val="Style7"/>
        <w:ind w:left="5040" w:hanging="0"/>
        <w:jc w:val="left"/>
        <w:rPr>
          <w:lang w:val="en-US"/>
        </w:rPr>
      </w:pPr>
      <w:r>
        <w:rPr/>
        <w:t xml:space="preserve">       </w:t>
      </w:r>
      <w:r>
        <w:rPr>
          <w:lang w:val="en-US"/>
        </w:rPr>
        <w:t>H</w:t>
      </w:r>
    </w:p>
    <w:p>
      <w:pPr>
        <w:pStyle w:val="Style7"/>
        <w:ind w:left="21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8085</wp:posOffset>
                </wp:positionH>
                <wp:positionV relativeFrom="paragraph">
                  <wp:posOffset>104140</wp:posOffset>
                </wp:positionV>
                <wp:extent cx="6934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8.2pt" to="248.1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-°N°-R+HCl</w:t>
        <w:tab/>
        <w:tab/>
      </w:r>
      <w:r>
        <w:rPr/>
        <w:t>[</w:t>
      </w:r>
      <w:r>
        <w:rPr>
          <w:lang w:val="en-US"/>
        </w:rPr>
        <w:t>R °N° R</w:t>
      </w:r>
      <w:r>
        <w:rPr/>
        <w:t>]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</w:r>
    </w:p>
    <w:p>
      <w:pPr>
        <w:pStyle w:val="Style7"/>
        <w:ind w:hanging="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H</w:t>
      </w:r>
    </w:p>
    <w:p>
      <w:pPr>
        <w:pStyle w:val="Style7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7"/>
        <w:ind w:hanging="0"/>
        <w:jc w:val="left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уменьшает реакционную способность атома водорода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оводя процесс желатинизации (предварительной желатинизации) при относительно невысоких температурах (100-140</w:t>
      </w:r>
      <w:r>
        <w:rPr>
          <w:vertAlign w:val="superscript"/>
        </w:rPr>
        <w:t>о</w:t>
      </w:r>
      <w:r>
        <w:rPr/>
        <w:t>С) можно избежать те явления, о которых говорилось выше, т.е. уменьшить вероятность отщепления хлористого водорода.</w:t>
      </w:r>
    </w:p>
    <w:p>
      <w:pPr>
        <w:pStyle w:val="Style7"/>
        <w:rPr/>
      </w:pPr>
      <w:r>
        <w:rPr/>
        <w:t>Окончательный процесс желатинизации приводит к получению паст с вязкостью по Муни меньшей, чем вязкость наполненной резиновой смеси и низкой когезионной прочностью (см.рис. 2.3).</w:t>
      </w:r>
    </w:p>
    <w:p>
      <w:pPr>
        <w:pStyle w:val="Style7"/>
        <w:rPr/>
      </w:pPr>
      <w:r>
        <w:rPr/>
        <w:t>Пасты, обладающие низкой вязкостью по Муни, во-первых, хорошо распределяются в смеси, во-вторых, незначительные части компонентов, составляющих пасту, способны достаточно легко мигрировать в поверхностные слои вулканизатов, защищая тем самым резины от старения.</w:t>
      </w:r>
    </w:p>
    <w:p>
      <w:pPr>
        <w:pStyle w:val="Style7"/>
        <w:rPr/>
      </w:pPr>
      <w:r>
        <w:rPr/>
        <w:t>В частности в вопросе «раздавливания» пастообразующих композиций придается немаловажное значение при объяснении причин ухудшения свойств некоторых композиций при действии озона [7].</w:t>
      </w:r>
    </w:p>
    <w:p>
      <w:pPr>
        <w:pStyle w:val="Style7"/>
        <w:rPr/>
      </w:pPr>
      <w:r>
        <w:rPr/>
        <w:t>В данном случае исходная низкая вязкость паст и кроме того не меняющаяся в процессе хранения (таблица 4), позволяет осуществить более равномерное распределение пасты, и дает возможность миграции ее составляющих к поверхности вулканизата.</w:t>
      </w:r>
    </w:p>
    <w:p>
      <w:pPr>
        <w:pStyle w:val="Style7"/>
        <w:rPr/>
      </w:pPr>
      <w:r>
        <w:rPr/>
      </w:r>
    </w:p>
    <w:p>
      <w:pPr>
        <w:pStyle w:val="Style7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7"/>
        <w:jc w:val="right"/>
        <w:rPr/>
      </w:pPr>
      <w:r>
        <w:rPr/>
        <w:t>Таблица 4</w:t>
      </w:r>
    </w:p>
    <w:p>
      <w:pPr>
        <w:pStyle w:val="Style7"/>
        <w:jc w:val="center"/>
        <w:rPr/>
      </w:pPr>
      <w:r>
        <w:rPr/>
        <w:t>Показатели вязкости по Муни пасты (П-9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сходные показ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казатели после хранения пасты в течение 2-х месяце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Изменяя содержание ПВХ и противостарителей, можно получить пасты, пригодные для защиты резин от термоокилительного и озонного старения как на основе неполярных, так и полярных каучуков. В первом случае, содержание ПВХ составляет 40-50% мас. (паста П-9), во втором – 80-90% мас.</w:t>
      </w:r>
    </w:p>
    <w:p>
      <w:pPr>
        <w:pStyle w:val="Style7"/>
        <w:rPr/>
      </w:pPr>
      <w:r>
        <w:rPr/>
        <w:t>В данной работе исследуются вулканизаты на основе изопренового каучука СКИ-3. Физико-механические показатели вулканизатов с использованием пасты (П-9) представлены в таблицах 5 и 6.</w:t>
      </w:r>
    </w:p>
    <w:p>
      <w:pPr>
        <w:pStyle w:val="Style7"/>
        <w:rPr/>
      </w:pPr>
      <w:r>
        <w:rPr/>
        <w:t>Стойкость исследуемых вулканизатов к термоокислительному старению повышается с увеличением содержания противостарительной пасты в смеси, как это видно из таблицы 5.</w:t>
      </w:r>
    </w:p>
    <w:p>
      <w:pPr>
        <w:pStyle w:val="Style7"/>
        <w:rPr/>
      </w:pPr>
      <w:r>
        <w:rPr/>
        <w:t>Показатели изменения условной прочности, штатного состава (1-9) составляет (-22%), в то время как для состава (4-9) – (-18%).</w:t>
      </w:r>
    </w:p>
    <w:p>
      <w:pPr>
        <w:pStyle w:val="Style7"/>
        <w:rPr/>
      </w:pPr>
      <w:r>
        <w:rPr/>
        <w:t>Необходимо отметить также, что при введении пасты, способствующей увеличению стойкости вулканизатов к термоокислительному старению, придается более значительная динамическая выносливость. Причем,  объясняя увеличение динамической выносливости, невозможно, по-видимому ограничиться только фактором повышения дозы противостарителя в матрице каучука. Не последнюю роль при этом, вероятно, играет ПВХ. В этом случае можно предположить [20], что присутствие ПВХ может вызвать эффект образования им цепочечных непрерывных структур, которые  равномерно распределяются в каучуке и препятствуют разрастанию микротрещин возникающих при растрескивании.</w:t>
      </w:r>
    </w:p>
    <w:p>
      <w:pPr>
        <w:pStyle w:val="Style7"/>
        <w:rPr/>
      </w:pPr>
      <w:r>
        <w:rPr/>
        <w:t>Уменьшая содержание противостарительной пасты и тем самым доли ПВХ (таблица 6) эффект повышения динамической выносливости практически аннулируется. В этом случае положительное влияние пасты проявляется лишь в условиях термоокислительного и озонного старения.</w:t>
      </w:r>
    </w:p>
    <w:p>
      <w:pPr>
        <w:pStyle w:val="Style7"/>
        <w:rPr/>
      </w:pPr>
      <w:r>
        <w:rPr/>
        <w:t>Следует отметить, что наилучшие физико-механические показатели наблюдаются при использовании противостарительной пасты, полученной при более мягких условиях (температура предварительной желатинизации 100</w:t>
      </w:r>
      <w:r>
        <w:rPr>
          <w:vertAlign w:val="superscript"/>
        </w:rPr>
        <w:t>о</w:t>
      </w:r>
      <w:r>
        <w:rPr/>
        <w:t>С).</w:t>
      </w:r>
    </w:p>
    <w:p>
      <w:pPr>
        <w:pStyle w:val="Style7"/>
        <w:rPr/>
      </w:pPr>
      <w:r>
        <w:rPr/>
        <w:t>Такие условия получения пасты обеспечивают более высокий уровень стабильности, по сравнению с пастой полученной при термостатированнии в течение часа при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Увеличение вязкости ПВХ в пасте, полученной при данной температуре, не способствует также сохранению динамической выносливости вулканизатов. И как следует из таблицы 6, динамическая выносливость в большой степени уменьшается в пастах, термостатированных при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jc w:val="both"/>
        <w:rPr/>
      </w:pPr>
      <w:r>
        <w:rPr/>
        <w:t>Использование диафена ФФ в композиции с диафеном ФП и ПВХ позволяет в некоторой степени решить проблему выцветания.</w:t>
      </w:r>
    </w:p>
    <w:p>
      <w:pPr>
        <w:pStyle w:val="Style7"/>
        <w:jc w:val="right"/>
        <w:rPr/>
      </w:pPr>
      <w:r>
        <w:rPr/>
      </w:r>
    </w:p>
    <w:p>
      <w:pPr>
        <w:pStyle w:val="Style7"/>
        <w:jc w:val="right"/>
        <w:rPr/>
      </w:pPr>
      <w:r>
        <w:rPr/>
        <w:t>Таблица 5</w:t>
      </w:r>
    </w:p>
    <w:p>
      <w:pPr>
        <w:pStyle w:val="Style7"/>
        <w:jc w:val="center"/>
        <w:rPr/>
      </w:pPr>
      <w:r>
        <w:rPr/>
        <w:t>Физико-механические показатели вулканизатов, содержащих противостарительную пасту (П-9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 смес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-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, Шор А, усл.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показателя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vertAlign w:val="subscript"/>
              </w:rPr>
              <w:t>*</w:t>
            </w:r>
            <w:r>
              <w:rPr/>
              <w:t>72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й прочности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го напряжения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го удлинения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го удлинения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зоностойкость,</w:t>
            </w:r>
            <w:r>
              <w:rPr>
                <w:lang w:val="en-US"/>
              </w:rPr>
              <w:t xml:space="preserve"> E=10</w:t>
            </w:r>
            <w:r>
              <w:rPr/>
              <w:t xml:space="preserve"> %</w:t>
            </w:r>
            <w:r>
              <w:rPr>
                <w:lang w:val="en-US"/>
              </w:rPr>
              <w:t xml:space="preserve">, </w:t>
            </w:r>
            <w:r>
              <w:rPr/>
              <w:t>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Динамическая выносливость, </w:t>
            </w:r>
            <w:r>
              <w:rPr>
                <w:lang w:val="en-US"/>
              </w:rPr>
              <w:t>Eg</w:t>
            </w:r>
            <w:r>
              <w:rPr/>
              <w:t>=100%, тыс.цик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Style7"/>
        <w:jc w:val="center"/>
        <w:rPr/>
      </w:pPr>
      <w:r>
        <w:rPr/>
      </w:r>
    </w:p>
    <w:p>
      <w:pPr>
        <w:pStyle w:val="Style7"/>
        <w:jc w:val="right"/>
        <w:rPr/>
      </w:pPr>
      <w:r>
        <w:rPr/>
        <w:t>Таблица 6</w:t>
      </w:r>
    </w:p>
    <w:p>
      <w:pPr>
        <w:pStyle w:val="Style7"/>
        <w:jc w:val="center"/>
        <w:rPr/>
      </w:pPr>
      <w:r>
        <w:rPr/>
        <w:t>Физико-механические показатели вулканизатов, содержащих противостарительную пасту (П-9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 смес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-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, Шор А, усл.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показателя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vertAlign w:val="subscript"/>
              </w:rPr>
              <w:t>*</w:t>
            </w:r>
            <w:r>
              <w:rPr/>
              <w:t>72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й прочности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го напряжения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го удлинения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го удлинения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зоностойкость,</w:t>
            </w:r>
            <w:r>
              <w:rPr>
                <w:lang w:val="en-US"/>
              </w:rPr>
              <w:t xml:space="preserve"> E=10</w:t>
            </w:r>
            <w:r>
              <w:rPr/>
              <w:t xml:space="preserve"> %</w:t>
            </w:r>
            <w:r>
              <w:rPr>
                <w:lang w:val="en-US"/>
              </w:rPr>
              <w:t xml:space="preserve">, </w:t>
            </w:r>
            <w:r>
              <w:rPr/>
              <w:t>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Динамическая выносливость, </w:t>
            </w:r>
            <w:r>
              <w:rPr>
                <w:lang w:val="en-US"/>
              </w:rPr>
              <w:t>Eg</w:t>
            </w:r>
            <w:r>
              <w:rPr/>
              <w:t>=100%, тыс.цик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jc w:val="center"/>
        <w:rPr>
          <w:b/>
          <w:b/>
          <w:i/>
          <w:i/>
        </w:rPr>
      </w:pPr>
      <w:r>
        <w:rPr>
          <w:b/>
          <w:i/>
        </w:rPr>
        <w:t>Перечень условных обозначений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</w:r>
    </w:p>
    <w:p>
      <w:pPr>
        <w:pStyle w:val="Style7"/>
        <w:rPr/>
      </w:pPr>
      <w:r>
        <w:rPr/>
        <w:t>ПВХ – поливинилхлорид</w:t>
      </w:r>
    </w:p>
    <w:p>
      <w:pPr>
        <w:pStyle w:val="Style7"/>
        <w:rPr/>
      </w:pPr>
      <w:r>
        <w:rPr/>
        <w:t xml:space="preserve">Диафен ФФ – </w:t>
      </w:r>
      <w:r>
        <w:rPr>
          <w:lang w:val="en-US"/>
        </w:rPr>
        <w:t xml:space="preserve">N,N’ – </w:t>
      </w:r>
      <w:r>
        <w:rPr/>
        <w:t xml:space="preserve">Дифенил – </w:t>
      </w:r>
      <w:r>
        <w:rPr>
          <w:lang w:val="en-US"/>
        </w:rPr>
        <w:t xml:space="preserve">n – </w:t>
      </w:r>
      <w:r>
        <w:rPr/>
        <w:t>фенилендиамин</w:t>
      </w:r>
    </w:p>
    <w:p>
      <w:pPr>
        <w:pStyle w:val="Style7"/>
        <w:rPr/>
      </w:pPr>
      <w:r>
        <w:rPr/>
        <w:t xml:space="preserve">Диафен ФП – </w:t>
      </w:r>
      <w:r>
        <w:rPr>
          <w:lang w:val="en-US"/>
        </w:rPr>
        <w:t xml:space="preserve">N – </w:t>
      </w:r>
      <w:r>
        <w:rPr/>
        <w:t>Фенил</w:t>
      </w:r>
      <w:r>
        <w:rPr>
          <w:lang w:val="en-US"/>
        </w:rPr>
        <w:t xml:space="preserve"> – N’</w:t>
      </w:r>
      <w:r>
        <w:rPr/>
        <w:t xml:space="preserve"> – изопропил – </w:t>
      </w:r>
      <w:r>
        <w:rPr>
          <w:lang w:val="en-US"/>
        </w:rPr>
        <w:t>n</w:t>
      </w:r>
      <w:r>
        <w:rPr/>
        <w:t xml:space="preserve"> – фенилендиамин</w:t>
      </w:r>
    </w:p>
    <w:p>
      <w:pPr>
        <w:pStyle w:val="Style7"/>
        <w:rPr/>
      </w:pPr>
      <w:r>
        <w:rPr/>
        <w:t>ДБФ – дибутилфталат</w:t>
      </w:r>
    </w:p>
    <w:p>
      <w:pPr>
        <w:pStyle w:val="Style7"/>
        <w:rPr/>
      </w:pPr>
      <w:r>
        <w:rPr/>
        <w:t>СКИ-3 – изопреновый каучук</w:t>
      </w:r>
    </w:p>
    <w:p>
      <w:pPr>
        <w:pStyle w:val="Style7"/>
        <w:rPr/>
      </w:pPr>
      <w:r>
        <w:rPr/>
        <w:t>П-9 – противостарительная паста</w:t>
      </w:r>
      <w:r>
        <w:br w:type="page"/>
      </w:r>
    </w:p>
    <w:p>
      <w:pPr>
        <w:pStyle w:val="Style7"/>
        <w:rPr/>
      </w:pPr>
      <w:r>
        <w:rPr/>
      </w:r>
    </w:p>
    <w:p>
      <w:pPr>
        <w:pStyle w:val="Heading1"/>
        <w:rPr/>
      </w:pPr>
      <w:r>
        <w:rPr/>
        <w:t>Выводы.</w:t>
      </w:r>
    </w:p>
    <w:p>
      <w:pPr>
        <w:pStyle w:val="Normal"/>
        <w:rPr>
          <w:rStyle w:val="Style6"/>
        </w:rPr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/>
        <w:t>Исследование для композиции диафена ФП и диафена ФФ пластизоля на основе ПВХ позволяет получить пасты не расслаивающиеся во времени, со стабильными реологическими свойствами и вязкостью по Муни, выше, чем вязкость используемой резиновой смеси.</w:t>
      </w:r>
    </w:p>
    <w:p>
      <w:pPr>
        <w:pStyle w:val="Style7"/>
        <w:numPr>
          <w:ilvl w:val="0"/>
          <w:numId w:val="2"/>
        </w:numPr>
        <w:rPr/>
      </w:pPr>
      <w:r>
        <w:rPr/>
        <w:t>При содержании комбинации диафена ФП и диафена ФФ в пасте, равном 30% и пластизоля ПВХ 50% оптимальной дозировкой для защиты резин от термоокислительного и озонного старения может явиться дозировка, равная 2,00  мас  ч. на, 100 мас ч. каучука резиновой смеси.</w:t>
      </w:r>
    </w:p>
    <w:p>
      <w:pPr>
        <w:pStyle w:val="Style7"/>
        <w:numPr>
          <w:ilvl w:val="0"/>
          <w:numId w:val="2"/>
        </w:numPr>
        <w:rPr/>
      </w:pPr>
      <w:r>
        <w:rPr/>
        <w:t>Увеличение дозировки противостарителей свыше   мас ч. на 100 мас ч. каучука приводит к повышению динамической выносливости резин.</w:t>
      </w:r>
    </w:p>
    <w:p>
      <w:pPr>
        <w:pStyle w:val="Style7"/>
        <w:numPr>
          <w:ilvl w:val="0"/>
          <w:numId w:val="2"/>
        </w:numPr>
        <w:rPr/>
      </w:pPr>
      <w:r>
        <w:rPr/>
        <w:t>Для резин на основе изопренового каучука, работающих в статическом режиме можно провести замену диафена ФП на противостарительную пасту П-9 в количестве 2,00 мас ч на 100 мас ч каучука.</w:t>
      </w:r>
    </w:p>
    <w:p>
      <w:pPr>
        <w:pStyle w:val="Style7"/>
        <w:numPr>
          <w:ilvl w:val="0"/>
          <w:numId w:val="2"/>
        </w:numPr>
        <w:rPr/>
      </w:pPr>
      <w:r>
        <w:rPr/>
        <w:t>Для резин, работающих в динамических условиях, замена диафена ФП возможна при содержании противостарителя 8-9 мас ч на 100 мас ч каучука.</w:t>
      </w:r>
    </w:p>
    <w:p>
      <w:pPr>
        <w:pStyle w:val="Style7"/>
        <w:ind w:hanging="0"/>
        <w:rPr/>
      </w:pPr>
      <w:r>
        <w:rPr/>
        <w:t xml:space="preserve">  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[1]</w:t>
      </w:r>
      <w:r>
        <w:rPr>
          <w:lang w:val="en-US"/>
        </w:rPr>
        <w:t xml:space="preserve"> – </w:t>
      </w:r>
      <w:r>
        <w:rPr/>
        <w:t>Тарасов З.Н. Старение и стабилизация синтетических каучуков. – М.: Химия, 1980. – 264 с.</w:t>
      </w:r>
    </w:p>
    <w:p>
      <w:pPr>
        <w:pStyle w:val="Style7"/>
        <w:rPr/>
      </w:pPr>
      <w:r>
        <w:rPr/>
        <w:t>[2] – Гармонов И.В. Синтетический каучук. – Л.: Химия, 1976. – 450 с.</w:t>
      </w:r>
    </w:p>
    <w:p>
      <w:pPr>
        <w:pStyle w:val="Style7"/>
        <w:rPr/>
      </w:pPr>
      <w:r>
        <w:rPr/>
        <w:t>[3] – Старение и стабилизация полимеров. /Под ред. Козминского А.С. – М.: Химия, 1966. – 212 с.</w:t>
      </w:r>
    </w:p>
    <w:p>
      <w:pPr>
        <w:pStyle w:val="Style7"/>
        <w:rPr/>
      </w:pPr>
      <w:r>
        <w:rPr/>
        <w:t>[4] – Соболев В.М., Бородина И.В. Промышленные синтетические каучуки. – М.: Химия, 1977. – 520 с.</w:t>
      </w:r>
    </w:p>
    <w:p>
      <w:pPr>
        <w:pStyle w:val="Style7"/>
        <w:rPr/>
      </w:pPr>
      <w:r>
        <w:rPr/>
        <w:t>[5] – Белозеров Н.В. Технология резины: 3-е изд.перераб. и доп. – М.: Химия, 1979. – 472 с.</w:t>
      </w:r>
    </w:p>
    <w:p>
      <w:pPr>
        <w:pStyle w:val="Style7"/>
        <w:rPr/>
      </w:pPr>
      <w:r>
        <w:rPr/>
        <w:t>[6] – Кошелев Ф.Ф., Корнев А.Е., Климов Н.С. Общая технология резины: 3-е изд.перераб. и доп. – М.: Химия, 1968. – 560 с.</w:t>
      </w:r>
    </w:p>
    <w:p>
      <w:pPr>
        <w:pStyle w:val="Style7"/>
        <w:rPr/>
      </w:pPr>
      <w:r>
        <w:rPr/>
        <w:t>[7] – Технология пластических масс. /Под ред. Коршака В.В. Изд. 2-е, перераб. и доп. – М.: Химия, 1976. – 608 с.</w:t>
      </w:r>
    </w:p>
    <w:p>
      <w:pPr>
        <w:pStyle w:val="Style7"/>
        <w:rPr/>
      </w:pPr>
      <w:r>
        <w:rPr/>
        <w:t>[8] – Кирпичников П.А., Аверко-Антонович Л.А. Химия и технология синтетического каучука. – Л.: Химия, 1970. – 527 с.</w:t>
      </w:r>
    </w:p>
    <w:p>
      <w:pPr>
        <w:pStyle w:val="Style7"/>
        <w:rPr/>
      </w:pPr>
      <w:r>
        <w:rPr/>
        <w:t>[9] – Догадкин Б.А., Донцов А.А., Шертнов В.А. Химия эластомеров. – М.: Химия, 1981. – 372 с.</w:t>
      </w:r>
    </w:p>
    <w:p>
      <w:pPr>
        <w:pStyle w:val="Style7"/>
        <w:rPr/>
      </w:pPr>
      <w:r>
        <w:rPr/>
        <w:t>[10] – Зуев Ю.С. Разрушение полимеров под действием агрессивных сред: 2-е изд.перераб. и доп. – М.: Химия, 1972. – 232 с.</w:t>
      </w:r>
    </w:p>
    <w:p>
      <w:pPr>
        <w:pStyle w:val="Style7"/>
        <w:rPr/>
      </w:pPr>
      <w:r>
        <w:rPr/>
        <w:t>[11] – Зуев Ю.С., Дегтярева Т.Г. Стойкость эластомеров в эксплутационных условиях. – М.: Химия, 1980. – 264 с.</w:t>
      </w:r>
    </w:p>
    <w:p>
      <w:pPr>
        <w:pStyle w:val="Style7"/>
        <w:rPr/>
      </w:pPr>
      <w:r>
        <w:rPr/>
        <w:t>[12] – Огневская Т.Е., Богуславская К.В. Повышение атмосферостойкости резин за счет введения озоностойких полимеров. – М.: Химия, 1969. – 7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3</w:t>
      </w:r>
      <w:r>
        <w:rPr/>
        <w:t>] – Кудинова Г.Д., Прокопчук Н.Р., Прокопович В.П., Климовцова И.А. // Сырье и материалы для резиновой промышленности: настоящее и будущее: Тезисы докладов пятой юбилейной Российской научно-практической конференции резинщиков. – М.: Химия, 1998. – 48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4</w:t>
      </w:r>
      <w:r>
        <w:rPr/>
        <w:t>] – Хрулев М.В. Поливинилхлорид. – М.: Химия, 1964. – 325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5</w:t>
      </w:r>
      <w:r>
        <w:rPr/>
        <w:t>] – Получение и свойства ПВХ /Под ред. Зильбермана Е.Н. – М.: Химия, 1968. – 440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6</w:t>
      </w:r>
      <w:r>
        <w:rPr/>
        <w:t>] – Рахман М.З., Изковский Н.Н., Антонова М.А. //Каучук и резина. – М., 1967, №6. – с. 17-19</w:t>
      </w:r>
    </w:p>
    <w:p>
      <w:pPr>
        <w:pStyle w:val="Style7"/>
        <w:rPr/>
      </w:pPr>
      <w:r>
        <w:rPr/>
        <w:t>[</w:t>
      </w:r>
      <w:r>
        <w:rPr>
          <w:lang w:val="en-US"/>
        </w:rPr>
        <w:t>17</w:t>
      </w:r>
      <w:r>
        <w:rPr/>
        <w:t>]</w:t>
      </w:r>
      <w:r>
        <w:rPr>
          <w:lang w:val="en-US"/>
        </w:rPr>
        <w:t xml:space="preserve"> – Abram S.W. //Rubb. Age. 1962. V. 91. </w:t>
      </w:r>
      <w:r>
        <w:rPr/>
        <w:t>№</w:t>
      </w:r>
      <w:r>
        <w:rPr>
          <w:lang w:val="en-US"/>
        </w:rPr>
        <w:t>2. P. 255-262</w:t>
      </w:r>
    </w:p>
    <w:p>
      <w:pPr>
        <w:pStyle w:val="Style7"/>
        <w:rPr/>
      </w:pPr>
      <w:r>
        <w:rPr/>
        <w:t>[</w:t>
      </w:r>
      <w:r>
        <w:rPr>
          <w:lang w:val="en-US"/>
        </w:rPr>
        <w:t>18</w:t>
      </w:r>
      <w:r>
        <w:rPr/>
        <w:t>]</w:t>
      </w:r>
      <w:r>
        <w:rPr>
          <w:lang w:val="en-US"/>
        </w:rPr>
        <w:t xml:space="preserve"> – </w:t>
      </w:r>
      <w:r>
        <w:rPr/>
        <w:t>Энциклопедия полимеров /Под ред. Кабанова В.А. и др.: В 3-х т., Т. 2. – М.: Советская энциклопедия, 1972. – 103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9</w:t>
      </w:r>
      <w:r>
        <w:rPr/>
        <w:t>] – Справочник резинщика. Материалы резинового производства /Под ред. Захарченко П.И. и др. – М.: Химия, 1971. – 430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20</w:t>
      </w:r>
      <w:r>
        <w:rPr/>
        <w:t>] – Тагер А.А. Физикохимия полимеров. Изд. 3-е, перераб. и доп. – М.: Химия, 1978. – 544 с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7">
    <w:name w:val="Мо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07:00Z</dcterms:created>
  <dc:creator>Шмелев Дмитрий Евгеньевич</dc:creator>
  <dc:description/>
  <dc:language>en-US</dc:language>
  <cp:lastModifiedBy>Шмелев Дмитрий Евгеньевич</cp:lastModifiedBy>
  <cp:lastPrinted>1999-06-08T08:28:00Z</cp:lastPrinted>
  <dcterms:modified xsi:type="dcterms:W3CDTF">1999-06-08T08:56:00Z</dcterms:modified>
  <cp:revision>55</cp:revision>
  <dc:subject/>
  <dc:title>1</dc:title>
</cp:coreProperties>
</file>