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476463009"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790027377"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210915988"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1379271802"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585960077"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1051522746"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2107693213"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