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1377315</wp:posOffset>
                </wp:positionV>
                <wp:extent cx="5578475" cy="3566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8560" cy="3566880"/>
                          <a:chOff x="0" y="0"/>
                          <a:chExt cx="5578560" cy="3566880"/>
                        </a:xfrm>
                      </wpg:grpSpPr>
                      <wps:wsp>
                        <wps:cNvSpPr txBox="1"/>
                        <wps:spPr>
                          <a:xfrm>
                            <a:off x="1737360" y="127944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втомоби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ор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952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втомоби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ороги общ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822240"/>
                            <a:ext cx="3566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лассификация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 w:val="false"/>
                                  <w:rFonts w:eastAsia="Times New Roman" w:ascii="Arial" w:hAnsi="Arial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видов дор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91952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едом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ор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63040" y="1463040"/>
                            <a:ext cx="32925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роги общего государственного знач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914400" y="1463040"/>
                            <a:ext cx="32925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роги республиканского знач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5760" y="1463040"/>
                            <a:ext cx="32925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роги областного и краевого знач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2880" y="1463040"/>
                            <a:ext cx="32925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роги местного знач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40280" y="1600200"/>
                            <a:ext cx="329256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роги, обслуживающие предприятия лесозаготовителей и горнодобывающей промышленности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17520" y="1554480"/>
                            <a:ext cx="32925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утрихозяйственные дороги колхозов и совхозов</w:t>
                              </w:r>
                            </w:p>
                          </w:txbxContent>
                        </wps:txbx>
                        <wps:bodyPr wrap="square" lIns="45720" rIns="45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0" y="1554480"/>
                            <a:ext cx="32925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лужебные и патрульные дороги вдоль трубопроводов и линий электропередач</w:t>
                              </w:r>
                            </w:p>
                          </w:txbxContent>
                        </wps:txbx>
                        <wps:bodyPr wrap="square" lIns="45720" rIns="45720" tIns="54000" b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553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53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553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553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51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651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2651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651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651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2651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2651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7pt;margin-top:173.2pt;width:662.45pt;height:165.55pt" coordorigin="-1854,3464" coordsize="13249,33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86;top:4184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втомоби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ор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5192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втомоби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ороги общ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ль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034;top:3464;width:56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лассификация</w:t>
                        </w:r>
                        <w:r>
                          <w:rPr>
                            <w:kern w:val="2"/>
                            <w:szCs w:val="20"/>
                            <w:sz w:val="28"/>
                            <w:b w:val="false"/>
                            <w:rFonts w:eastAsia="Times New Roman" w:ascii="Arial" w:hAnsi="Arial" w:cs="Arial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видов доро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066;top:5192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едомств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ор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54;top:4473;width:518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роги общего государственного зна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90;top:4473;width:518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роги республиканского зна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4473;width:518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роги областного и краевого зна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;top:4473;width:518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роги местного зна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4689;width:5184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роги, обслуживающие предприятия лесозаготовителей и горнодобывающей промышл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4617;width:5184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утрихозяйственные дороги колхозов и совх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0;top:4617;width:5184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лужебные и патрульные дороги вдоль трубопроводов и линий электроперед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4,4616" to="3185,4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4,4616" to="2034,5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8,4616" to="7793,4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4,4616" to="7794,5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,6344" to="738,6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2,6344" to="1602,6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6,6344" to="2466,6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0,6344" to="3330,6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42,6344" to="6642,6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94,6344" to="7794,6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02,6344" to="8802,6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8509635</wp:posOffset>
                </wp:positionV>
                <wp:extent cx="475488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унок 1.2 – Классификация видов до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36pt;mso-wrap-distance-left:9.05pt;mso-wrap-distance-right:9.05pt;mso-wrap-distance-top:0pt;mso-wrap-distance-bottom:0pt;margin-top:670.05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унок 1.2 – Классификация видов до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20:33:00Z</dcterms:created>
  <dc:creator>Andrew Shulga</dc:creator>
  <dc:description/>
  <dc:language>en-US</dc:language>
  <cp:lastModifiedBy>Andrew Shulga</cp:lastModifiedBy>
  <cp:lastPrinted>1999-04-30T15:29:00Z</cp:lastPrinted>
  <dcterms:modified xsi:type="dcterms:W3CDTF">1999-05-16T13:13:00Z</dcterms:modified>
  <cp:revision>4</cp:revision>
  <dc:subject/>
  <dc:title/>
</cp:coreProperties>
</file>