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8995</wp:posOffset>
                </wp:positionH>
                <wp:positionV relativeFrom="paragraph">
                  <wp:posOffset>742950</wp:posOffset>
                </wp:positionV>
                <wp:extent cx="2872740" cy="508000"/>
                <wp:effectExtent l="7620" t="5715" r="825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2800" cy="507960"/>
                        </a:xfrm>
                        <a:custGeom>
                          <a:avLst/>
                          <a:gdLst>
                            <a:gd name="textAreaLeft" fmla="*/ 197640 w 1628640"/>
                            <a:gd name="textAreaRight" fmla="*/ 1431000 w 1628640"/>
                            <a:gd name="textAreaTop" fmla="*/ 34920 h 288000"/>
                            <a:gd name="textAreaBottom" fmla="*/ 253080 h 28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0030" y="21600"/>
                              </a:lnTo>
                              <a:lnTo>
                                <a:pt x="1570" y="216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margin-left:266.85pt;margin-top:58.5pt;width:226.15pt;height:39.95pt;flip:y;mso-wrap-style:none;v-text-anchor:middle" type="_x0000_t8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0715</wp:posOffset>
                </wp:positionH>
                <wp:positionV relativeFrom="paragraph">
                  <wp:posOffset>1250950</wp:posOffset>
                </wp:positionV>
                <wp:extent cx="3294380" cy="508000"/>
                <wp:effectExtent l="7620" t="5715" r="825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94360" cy="507960"/>
                        </a:xfrm>
                        <a:custGeom>
                          <a:avLst/>
                          <a:gdLst>
                            <a:gd name="textAreaLeft" fmla="*/ 219600 w 1867680"/>
                            <a:gd name="textAreaRight" fmla="*/ 1648080 w 1867680"/>
                            <a:gd name="textAreaTop" fmla="*/ 33840 h 288000"/>
                            <a:gd name="textAreaBottom" fmla="*/ 254160 h 28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0177" y="21600"/>
                              </a:lnTo>
                              <a:lnTo>
                                <a:pt x="1423" y="216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45pt;margin-top:98.5pt;width:259.35pt;height:39.95pt;flip:y;mso-wrap-style:none;v-text-anchor:middle" type="_x0000_t8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1795</wp:posOffset>
                </wp:positionH>
                <wp:positionV relativeFrom="paragraph">
                  <wp:posOffset>1758950</wp:posOffset>
                </wp:positionV>
                <wp:extent cx="3784600" cy="520700"/>
                <wp:effectExtent l="7620" t="5080" r="825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84680" cy="520560"/>
                        </a:xfrm>
                        <a:custGeom>
                          <a:avLst/>
                          <a:gdLst>
                            <a:gd name="textAreaLeft" fmla="*/ 252000 w 2145600"/>
                            <a:gd name="textAreaRight" fmla="*/ 1893600 w 2145600"/>
                            <a:gd name="textAreaTop" fmla="*/ 34560 h 295200"/>
                            <a:gd name="textAreaBottom" fmla="*/ 260640 h 29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0180" y="21600"/>
                              </a:lnTo>
                              <a:lnTo>
                                <a:pt x="1420" y="216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85pt;margin-top:138.5pt;width:297.95pt;height:40.95pt;flip:y;mso-wrap-style:none;v-text-anchor:middle" type="_x0000_t8">
                <v:imagedata r:id="rId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8915</wp:posOffset>
                </wp:positionH>
                <wp:positionV relativeFrom="page">
                  <wp:posOffset>2999105</wp:posOffset>
                </wp:positionV>
                <wp:extent cx="4152900" cy="393700"/>
                <wp:effectExtent l="7620" t="5715" r="825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52960" cy="393840"/>
                        </a:xfrm>
                        <a:custGeom>
                          <a:avLst/>
                          <a:gdLst>
                            <a:gd name="textAreaLeft" fmla="*/ 248040 w 2354400"/>
                            <a:gd name="textAreaRight" fmla="*/ 2106360 w 2354400"/>
                            <a:gd name="textAreaTop" fmla="*/ 23400 h 223200"/>
                            <a:gd name="textAreaBottom" fmla="*/ 199800 h 22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0652" y="21600"/>
                              </a:lnTo>
                              <a:lnTo>
                                <a:pt x="948" y="216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45pt;margin-top:236.15pt;width:326.95pt;height:30.95pt;flip:y;mso-wrap-style:none;v-text-anchor:middle;mso-position-vertical-relative:page" type="_x0000_t8">
                <v:imagedata r:id="rId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74545</wp:posOffset>
                </wp:positionH>
                <wp:positionV relativeFrom="paragraph">
                  <wp:posOffset>3067050</wp:posOffset>
                </wp:positionV>
                <wp:extent cx="482600" cy="355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35568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35pt;margin-top:241.5pt;width:37.95pt;height:27.95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74545</wp:posOffset>
                </wp:positionH>
                <wp:positionV relativeFrom="paragraph">
                  <wp:posOffset>3788410</wp:posOffset>
                </wp:positionV>
                <wp:extent cx="482600" cy="355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35568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35pt;margin-top:298.3pt;width:37.95pt;height:27.95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4545</wp:posOffset>
                </wp:positionH>
                <wp:positionV relativeFrom="paragraph">
                  <wp:posOffset>4509770</wp:posOffset>
                </wp:positionV>
                <wp:extent cx="482600" cy="355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35568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35pt;margin-top:355.1pt;width:37.95pt;height:27.95pt;mso-wrap-style:none;v-text-anchor:middle">
                <v:imagedata r:id="rId1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74545</wp:posOffset>
                </wp:positionH>
                <wp:positionV relativeFrom="paragraph">
                  <wp:posOffset>5231130</wp:posOffset>
                </wp:positionV>
                <wp:extent cx="482600" cy="355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35568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35pt;margin-top:411.9pt;width:37.95pt;height:27.95pt;mso-wrap-style:none;v-text-anchor:middle">
                <v:imagedata r:id="rId1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6035</wp:posOffset>
                </wp:positionH>
                <wp:positionV relativeFrom="paragraph">
                  <wp:posOffset>194310</wp:posOffset>
                </wp:positionV>
                <wp:extent cx="4749800" cy="5207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0" cy="52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32"/>
                              </w:rPr>
                              <w:t>Разрез дорог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pt;height:41pt;mso-wrap-distance-left:9.05pt;mso-wrap-distance-right:9.05pt;mso-wrap-distance-top:0pt;mso-wrap-distance-bottom:0pt;margin-top:15.3pt;mso-position-vertical-relative:text;margin-left:2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32"/>
                        </w:rPr>
                        <w:t>Разрез дор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5905</wp:posOffset>
                </wp:positionH>
                <wp:positionV relativeFrom="paragraph">
                  <wp:posOffset>3067050</wp:posOffset>
                </wp:positionV>
                <wp:extent cx="3060700" cy="3683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- асфальто–бетонное покрыт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29pt;mso-wrap-distance-left:9.05pt;mso-wrap-distance-right:9.05pt;mso-wrap-distance-top:0pt;mso-wrap-distance-bottom:0pt;margin-top:241.5pt;mso-position-vertical-relative:text;margin-left:22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- асфальто–бетонное покры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95905</wp:posOffset>
                </wp:positionH>
                <wp:positionV relativeFrom="paragraph">
                  <wp:posOffset>3788410</wp:posOffset>
                </wp:positionV>
                <wp:extent cx="2692400" cy="3683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- железобетонная пли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pt;height:29pt;mso-wrap-distance-left:9.05pt;mso-wrap-distance-right:9.05pt;mso-wrap-distance-top:0pt;mso-wrap-distance-bottom:0pt;margin-top:298.3pt;mso-position-vertical-relative:text;margin-left:22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- железобетонная пли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95905</wp:posOffset>
                </wp:positionH>
                <wp:positionV relativeFrom="paragraph">
                  <wp:posOffset>4509770</wp:posOffset>
                </wp:positionV>
                <wp:extent cx="2692400" cy="3683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- пес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pt;height:29pt;mso-wrap-distance-left:9.05pt;mso-wrap-distance-right:9.05pt;mso-wrap-distance-top:0pt;mso-wrap-distance-bottom:0pt;margin-top:355.1pt;mso-position-vertical-relative:text;margin-left:22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- пес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95905</wp:posOffset>
                </wp:positionH>
                <wp:positionV relativeFrom="paragraph">
                  <wp:posOffset>5231130</wp:posOffset>
                </wp:positionV>
                <wp:extent cx="2692400" cy="3683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- выторфов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pt;height:29pt;mso-wrap-distance-left:9.05pt;mso-wrap-distance-right:9.05pt;mso-wrap-distance-top:0pt;mso-wrap-distance-bottom:0pt;margin-top:411.9pt;mso-position-vertical-relative:text;margin-left:22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- выторф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3255</wp:posOffset>
                </wp:positionH>
                <wp:positionV relativeFrom="paragraph">
                  <wp:posOffset>5922010</wp:posOffset>
                </wp:positionV>
                <wp:extent cx="4025900" cy="4318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исунок 1.1 – Разрез дорог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pt;height:34pt;mso-wrap-distance-left:9.05pt;mso-wrap-distance-right:9.05pt;mso-wrap-distance-top:0pt;mso-wrap-distance-bottom:0pt;margin-top:466.3pt;mso-position-vertical-relative:text;margin-left:5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Рисунок 1.1 – Разрез дор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1T18:00:00Z</dcterms:created>
  <dc:creator>Andrew Shulga</dc:creator>
  <dc:description/>
  <dc:language>en-US</dc:language>
  <cp:lastModifiedBy>Andrew Shulga</cp:lastModifiedBy>
  <cp:lastPrinted>1999-05-16T18:11:00Z</cp:lastPrinted>
  <dcterms:modified xsi:type="dcterms:W3CDTF">1999-05-25T14:34:00Z</dcterms:modified>
  <cp:revision>6</cp:revision>
  <dc:subject/>
  <dc:title/>
</cp:coreProperties>
</file>