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t>Заключение</w:t>
      </w:r>
    </w:p>
    <w:p>
      <w:pPr>
        <w:pStyle w:val="Normal"/>
        <w:bidi w:val="0"/>
        <w:spacing w:lineRule="auto" w:line="360"/>
        <w:ind w:firstLine="851"/>
        <w:jc w:val="both"/>
        <w:rPr/>
      </w:pPr>
      <w:r>
        <w:rPr>
          <w:sz w:val="28"/>
        </w:rPr>
        <w:t>В условиях криминогенной ситуации, обусловленной экономическим кризисом и политической нестабильностью, российское законодательство нуждается в дальнейшем совершенствовании. С 1 января 1997г. вступил в силу новый Уголовный кодекс РФ, который гарантирует охрану права частной    (личной) собственности и личной неприкосновенности. Предлагаемая работа посвящена проблеме разбоя. Изучение нормативных актов, материалов судебной практики и монографических исследований позволило прийти к следующим выводам.</w:t>
      </w:r>
    </w:p>
    <w:p>
      <w:pPr>
        <w:pStyle w:val="Normal"/>
        <w:bidi w:val="0"/>
        <w:spacing w:lineRule="auto" w:line="360"/>
        <w:ind w:firstLine="851"/>
        <w:jc w:val="both"/>
        <w:rPr/>
      </w:pPr>
      <w:r>
        <w:rPr>
          <w:sz w:val="28"/>
        </w:rPr>
        <w:t>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Как видно, разбой - преступление двухобъектное: одновременно посягает на отношения собственности и на здоровье человека. Каждый из названных объектов относится к категории основных. Вместе с тем законодатель отнес норму об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 - правовых норм Особенной части УК РФ. При равнозначности объектов данного состава посягательства на собственность придается приоритетное значение. Кроме того, закон, говоря о физическом насилии в качестве признака разбоя,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для жизни в момент причинения, независимо от наступления последствий, указанных в статье 111 УК РФ (умышленное причинение тяжкого вреда здоровью).</w:t>
      </w:r>
    </w:p>
    <w:p>
      <w:pPr>
        <w:pStyle w:val="Normal"/>
        <w:bidi w:val="0"/>
        <w:spacing w:lineRule="auto" w:line="360"/>
        <w:ind w:firstLine="851"/>
        <w:jc w:val="both"/>
        <w:rPr/>
      </w:pPr>
      <w:r>
        <w:rPr>
          <w:sz w:val="28"/>
        </w:rPr>
        <w:t>Следует иметь в виду, что причинение тяжкого вреда здоровью в процессе разбойного нападения попадает под признаки ч.3 ст. 162 УК РФ. Если же разбой сопряжен с убийством, то ответствен6ность наступает по статьям 105 и 162 УК РФ. При разбое, когда причиняется вред здоровью, назначается судебно-медицинская экспертиза. Причинение тяжкого вреда здоровью потерпевшего рассматривается как квалифицирующий признак (п. "в" ч.3 ст. 162). Кроме простого разбоя (ч.1 ст.162), УК РФ предусматривает такие квалифицирующие признаки данного деяния, как разбой, совершенный группой лиц по предварительному сговору; неоднократно; с незаконным проникновением в жилище, помещение либо иное хранилище; организованной группой в    целях завладения имуществом в крупном размере; лицом, ранее два и более раз судимыми за хищение либо вымогательство. Особым признаком является разбой, совершенный с применением оружия или предметов, используемых в качестве оружия. Это специфическая форма насилия.</w:t>
      </w:r>
    </w:p>
    <w:p>
      <w:pPr>
        <w:pStyle w:val="Normal"/>
        <w:bidi w:val="0"/>
        <w:spacing w:lineRule="auto" w:line="360"/>
        <w:ind w:firstLine="851"/>
        <w:jc w:val="both"/>
        <w:rPr/>
      </w:pPr>
      <w:r>
        <w:rPr>
          <w:sz w:val="28"/>
        </w:rPr>
        <w:t>Объективная сторона данного состава выражается в нападении. Нападение - это внезапная для потерпевшего агрессивные действия виновного, которые соединены с насилием или угрозой применения насилия. При разбое нападение и непосредственное следующее за ним насилие (угроза) составляют органическое единство двух неразрывных агрессивных актов, субъективно объединенных единой целью - хищением чужого имущества. Вне насилия нападение теряет уголовно-правовое значение, ибо тогда оно не может быть средством завладения чужим имуществом. В разбое проявляется так называемое инструментальное насилие, т.е. используемое исключительно как средство достижения корыстной цели. При разбое нападение и насилие соединены еще и тем, что выступают в виде средства достижения преступной цели.</w:t>
      </w:r>
    </w:p>
    <w:p>
      <w:pPr>
        <w:pStyle w:val="Normal"/>
        <w:bidi w:val="0"/>
        <w:spacing w:lineRule="auto" w:line="360"/>
        <w:ind w:firstLine="851"/>
        <w:jc w:val="both"/>
        <w:rPr/>
      </w:pPr>
      <w:r>
        <w:rPr>
          <w:sz w:val="28"/>
        </w:rPr>
        <w:t>При оценке степени тяжести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дие преступления. Особое значение приобретает вооруженное разбойное нападение. Оружие, которое используется преступником при совершении разбоя, может быть как огнестрельным, так и холодным, включая различные виды и устройства взрывного характера. Сюда же можно отнести и гладкоствольное охотничье ружье, обрезы из него и как, записано в законе, предметы, используемые в качестве оружия. Предметы, используемые в качестве оружия, - понятие чрезвычайно широкое. Законодатель не запрещает введения нового определения, если оно не противоречит закону. Поэтому предметы, используемые в качестве оружия можно назвать предметом двойного назначения, т.е. хозяйственные предметы, которые потенциально могут быть использованы для причинения вреда здоровью. Примером предметов двойного назначения могут служить топоры, кухонные ножи, т.е. все те же предметы, которые мы используем в повседневной жизни для хозяйственных и бытовых нужд.</w:t>
      </w:r>
    </w:p>
    <w:p>
      <w:pPr>
        <w:pStyle w:val="Normal"/>
        <w:bidi w:val="0"/>
        <w:spacing w:lineRule="auto" w:line="360"/>
        <w:ind w:firstLine="851"/>
        <w:jc w:val="both"/>
        <w:rPr/>
      </w:pPr>
      <w:r>
        <w:rPr>
          <w:sz w:val="28"/>
        </w:rPr>
        <w:t>Настоятельная необходимость предупреждения разбоев, особенно совершаемых с применение6м оружия, усиливает стремление ученых и практиков к разработке и применению эффективных средств и методов. Однако правоохранительные органы организуют и осуществляют соответствующую предупредительную деятельность не так, как им бы хотелось, а так как они могут это делать в современных условиях.</w:t>
      </w:r>
    </w:p>
    <w:p>
      <w:pPr>
        <w:pStyle w:val="Normal"/>
        <w:bidi w:val="0"/>
        <w:spacing w:lineRule="auto" w:line="360"/>
        <w:ind w:firstLine="851"/>
        <w:jc w:val="both"/>
        <w:rPr/>
      </w:pPr>
      <w:r>
        <w:rPr>
          <w:sz w:val="28"/>
        </w:rPr>
        <w:t>Определение предупреждения и профилактики разбоев необходимо связывать с общей оценкой предупреждения преступлений и понимать как систематически и целенаправленно осуществляемое профилактическое воздействие на лиц, способных в силу своего поведения и характерологических особенностей совершить разбой. Речь идет о невыгодности совершения указанных деяний, что связано не с наказанием человека, а с недопущением с его стороны преступления. Основная цель - превенция, а не репрессия. Главное не наказание за разбои, а их предупреждение.</w:t>
      </w:r>
    </w:p>
    <w:p>
      <w:pPr>
        <w:pStyle w:val="Normal"/>
        <w:bidi w:val="0"/>
        <w:spacing w:lineRule="auto" w:line="360"/>
        <w:ind w:firstLine="851"/>
        <w:jc w:val="both"/>
        <w:rPr/>
      </w:pPr>
      <w:r>
        <w:rPr>
          <w:sz w:val="28"/>
        </w:rPr>
        <w:t>Что касается общего предупреждения преступления, то его можно определить как сдерживающее воздействие, исходящее от уголовного права и деятельности правоохранительных органов.</w:t>
      </w:r>
    </w:p>
    <w:p>
      <w:pPr>
        <w:pStyle w:val="Normal"/>
        <w:bidi w:val="0"/>
        <w:spacing w:lineRule="auto" w:line="360"/>
        <w:ind w:firstLine="851"/>
        <w:jc w:val="both"/>
        <w:rPr/>
      </w:pPr>
      <w:r>
        <w:rPr>
          <w:sz w:val="28"/>
        </w:rPr>
        <w:t>В борьбе с разбоями наиболее эффективными могут оказаться принудительные меры профилактики. Это подтверждает практика. Преступникам, совершающим данные преступления, должны противостоять весомая сила, сила власти, государственное принуждение, сила закона. Подавляя преступное насилие, мы тем самым восстанавливаем закон.</w:t>
      </w:r>
    </w:p>
    <w:p>
      <w:pPr>
        <w:pStyle w:val="Normal"/>
        <w:bidi w:val="0"/>
        <w:spacing w:lineRule="auto" w:line="360"/>
        <w:ind w:firstLine="851"/>
        <w:jc w:val="both"/>
        <w:rPr/>
      </w:pPr>
      <w:r>
        <w:rPr>
          <w:sz w:val="28"/>
        </w:rPr>
        <w:t>Представляет интерес следующая схема предупреждения разбоев:</w:t>
      </w:r>
    </w:p>
    <w:p>
      <w:pPr>
        <w:pStyle w:val="Normal"/>
        <w:numPr>
          <w:ilvl w:val="0"/>
          <w:numId w:val="1"/>
        </w:numPr>
        <w:bidi w:val="0"/>
        <w:spacing w:lineRule="auto" w:line="360"/>
        <w:ind w:firstLine="851"/>
        <w:jc w:val="both"/>
        <w:rPr/>
      </w:pPr>
      <w:r>
        <w:rPr>
          <w:sz w:val="28"/>
        </w:rPr>
        <w:t>социальный контроль за лицами способными в силу своего поведения и характеристик личности совершить преступление;</w:t>
      </w:r>
    </w:p>
    <w:p>
      <w:pPr>
        <w:pStyle w:val="Normal"/>
        <w:numPr>
          <w:ilvl w:val="0"/>
          <w:numId w:val="1"/>
        </w:numPr>
        <w:bidi w:val="0"/>
        <w:spacing w:lineRule="auto" w:line="360"/>
        <w:ind w:firstLine="851"/>
        <w:jc w:val="both"/>
        <w:rPr/>
      </w:pPr>
      <w:r>
        <w:rPr>
          <w:sz w:val="28"/>
        </w:rPr>
        <w:t>административный надзор за лицами, ранее привлекавшимися к ответственности за преступление;</w:t>
      </w:r>
    </w:p>
    <w:p>
      <w:pPr>
        <w:pStyle w:val="Normal"/>
        <w:numPr>
          <w:ilvl w:val="0"/>
          <w:numId w:val="1"/>
        </w:numPr>
        <w:bidi w:val="0"/>
        <w:spacing w:lineRule="auto" w:line="360"/>
        <w:ind w:firstLine="851"/>
        <w:jc w:val="both"/>
        <w:rPr/>
      </w:pPr>
      <w:r>
        <w:rPr>
          <w:sz w:val="28"/>
        </w:rPr>
        <w:t>оперативно-розыскные мероприятия, не допускающие совершение преступлений, связанные с выявлением лиц, способных совершить такие деяния, а также замышляемые и подготавливаемые;</w:t>
      </w:r>
    </w:p>
    <w:p>
      <w:pPr>
        <w:pStyle w:val="Normal"/>
        <w:numPr>
          <w:ilvl w:val="0"/>
          <w:numId w:val="1"/>
        </w:numPr>
        <w:bidi w:val="0"/>
        <w:spacing w:lineRule="auto" w:line="360"/>
        <w:ind w:firstLine="851"/>
        <w:jc w:val="both"/>
        <w:rPr/>
      </w:pPr>
      <w:r>
        <w:rPr>
          <w:sz w:val="28"/>
        </w:rPr>
        <w:t>предотвращения и пресечения преступлений, что также связано с мероприятиями оперативно-розыскного характера;</w:t>
      </w:r>
    </w:p>
    <w:p>
      <w:pPr>
        <w:pStyle w:val="Normal"/>
        <w:numPr>
          <w:ilvl w:val="0"/>
          <w:numId w:val="1"/>
        </w:numPr>
        <w:bidi w:val="0"/>
        <w:spacing w:lineRule="auto" w:line="360"/>
        <w:ind w:firstLine="851"/>
        <w:jc w:val="both"/>
        <w:rPr/>
      </w:pPr>
      <w:r>
        <w:rPr>
          <w:sz w:val="28"/>
        </w:rPr>
        <w:t>раскрытие преступлений, розыск и задержание преступников и их изобличение в процессе расследования, обеспечение неотвратимости наказания;</w:t>
      </w:r>
    </w:p>
    <w:p>
      <w:pPr>
        <w:pStyle w:val="Normal"/>
        <w:numPr>
          <w:ilvl w:val="0"/>
          <w:numId w:val="1"/>
        </w:numPr>
        <w:bidi w:val="0"/>
        <w:spacing w:lineRule="auto" w:line="360"/>
        <w:ind w:firstLine="851"/>
        <w:jc w:val="both"/>
        <w:rPr/>
      </w:pPr>
      <w:r>
        <w:rPr>
          <w:sz w:val="28"/>
        </w:rPr>
        <w:t>специальные мероприятия в процессе исправления лиц, осужденных за преступления; особое воздействие на этих лиц во время отбывания ими наказания в виде лишения свободы;</w:t>
      </w:r>
    </w:p>
    <w:p>
      <w:pPr>
        <w:pStyle w:val="Normal"/>
        <w:numPr>
          <w:ilvl w:val="0"/>
          <w:numId w:val="1"/>
        </w:numPr>
        <w:bidi w:val="0"/>
        <w:spacing w:lineRule="auto" w:line="360"/>
        <w:ind w:firstLine="851"/>
        <w:jc w:val="both"/>
        <w:rPr/>
      </w:pPr>
      <w:r>
        <w:rPr>
          <w:sz w:val="28"/>
        </w:rPr>
        <w:t>виктимологическая    профилактика преступлений, совершаемых с применением оружия.</w:t>
      </w:r>
    </w:p>
    <w:p>
      <w:pPr>
        <w:pStyle w:val="2"/>
        <w:bidi w:val="0"/>
        <w:spacing w:lineRule="auto" w:line="360"/>
        <w:ind w:firstLine="851"/>
        <w:rPr/>
      </w:pPr>
      <w:r>
        <w:rPr/>
        <w:t>Проведение этих мероприятий должно быть организованным. Имеются в виду профилактическая деятельность, реализация таких принципов как информационное обеспечение, взаимодействие, правовое регулирование и т.д.</w:t>
      </w:r>
    </w:p>
    <w:p>
      <w:pPr>
        <w:pStyle w:val="Normal"/>
        <w:bidi w:val="0"/>
        <w:spacing w:lineRule="auto" w:line="360"/>
        <w:ind w:firstLine="851"/>
        <w:jc w:val="both"/>
        <w:rPr/>
      </w:pPr>
      <w:r>
        <w:rPr>
          <w:sz w:val="28"/>
        </w:rPr>
        <w:t>Отдельно от общего предупреждения следует рассмотреть проблему специального предупреждения разбоя, совершенного с применением оружия.</w:t>
      </w:r>
    </w:p>
    <w:p>
      <w:pPr>
        <w:pStyle w:val="Normal"/>
        <w:bidi w:val="0"/>
        <w:spacing w:lineRule="auto" w:line="360"/>
        <w:ind w:firstLine="851"/>
        <w:jc w:val="both"/>
        <w:rPr/>
      </w:pPr>
      <w:r>
        <w:rPr>
          <w:sz w:val="28"/>
        </w:rPr>
        <w:t>Разоружение преступника, недопущение вооруженного преступления составляют все содержание специального предупреждения. При этом особенно активно используются оперативно-розыскные средства и методы. В единстве два этих направления профилактики - специальное предупреждение и оперативно-розыскная профилактика – образуют комплекс мер воздействия на лиц, незаконно обращающихся с оружием и совершающих вооруженные разбои. Анализ практики показывает, что в борьбе с вооруженными разбоями наибольший эффект достигается там, где активно применяются оперативно-розыскные методы и средства. Но всегда надо иметь полную и достоверную информацию о лицах, способных совершить преступление с применением оружия.</w:t>
      </w:r>
    </w:p>
    <w:p>
      <w:pPr>
        <w:pStyle w:val="Normal"/>
        <w:bidi w:val="0"/>
        <w:spacing w:lineRule="auto" w:line="360"/>
        <w:ind w:firstLine="851"/>
        <w:jc w:val="both"/>
        <w:rPr/>
      </w:pPr>
      <w:r>
        <w:rPr>
          <w:sz w:val="28"/>
        </w:rPr>
        <w:t>В области уголовно-правовой регламентации порядка приобретения, хранения, ношения оружия норма запрета сама по себе не в полной мере отвечает задачам, стоящим перед этим институтом, а, кроме того, плохо согласуется с проблемами предупреждения преступлений, совершаемых с применением оружия. Уголовный кодекс устанавливает ответственность за ношение, хранение и изготовление оружия, а также кинжалов, финских ножей или иного холодного оружия. Однако в Уголовном кодексе отсутствует понятие оружия. Это существенно затрудняет деятельность правоохранительных органов не только при рассмотрении данной категории дел, но и при осуществлении борьбы с преступлениями, совершаемыми с применением оружия.</w:t>
      </w:r>
    </w:p>
    <w:p>
      <w:pPr>
        <w:pStyle w:val="Normal"/>
        <w:bidi w:val="0"/>
        <w:spacing w:lineRule="auto" w:line="360"/>
        <w:ind w:firstLine="851"/>
        <w:jc w:val="both"/>
        <w:rPr/>
      </w:pPr>
      <w:r>
        <w:rPr>
          <w:sz w:val="28"/>
        </w:rPr>
        <w:t>Возникают и другие трудности. Например, при обнаружении кустарных и самодельных предметов, предназначенных для нанесения телесных повреждений, судебно-следственные органы вынуждены назначать криминалистическую экспертизу для установления принадлежности их к категории оружия.</w:t>
      </w:r>
    </w:p>
    <w:p>
      <w:pPr>
        <w:pStyle w:val="Normal"/>
        <w:bidi w:val="0"/>
        <w:spacing w:lineRule="auto" w:line="360"/>
        <w:ind w:firstLine="851"/>
        <w:jc w:val="both"/>
        <w:rPr/>
      </w:pPr>
      <w:r>
        <w:rPr>
          <w:sz w:val="28"/>
        </w:rPr>
        <w:t>Как уже ранее говорилось понятие    “предметы, используемые в качестве оружия”, по существу не раскрывают этого понятия. Возможно поэтому на экспертизу направляются и предметы фабричного производства, относительно поражающих свойств которых на практике возникают сомнения. Правда, закон разъясняет, что указанные предметы не относятся к оружию и их хранение, ношение, приобретение или сбыт не влекут уголовной ответственности по соответствующим статьям уголовного кодекса. Необходимость назначать экспертизу    в силу пробела в праве чревато тем, что порождает у следователей и судей чувство беспомощности по делам о хранении и ношении оружия, т.к. в большинстве случаев они до получения заключения эксперта не в состоянии решить вопрос о наличии или отсутствии    в действиях подозреваемого состава преступления. Анализ материалов уловных дел показывает, что экспертная оценка преобладает над правовой. Связано это с отсутствием законодательного определения оружия.</w:t>
      </w:r>
    </w:p>
    <w:p>
      <w:pPr>
        <w:pStyle w:val="Normal"/>
        <w:bidi w:val="0"/>
        <w:spacing w:lineRule="auto" w:line="360"/>
        <w:ind w:firstLine="851"/>
        <w:jc w:val="both"/>
        <w:rPr/>
      </w:pPr>
      <w:r>
        <w:rPr>
          <w:sz w:val="28"/>
        </w:rPr>
        <w:t>В законе следует четко определить понятие оружие, перечислить его конкретные виды, на которые распространяется действие соответствующих правовых норм. Это сделает ненужным (во многих случаях) производство криминалистической экспертизы, т.к. судебно-следственные органы сами получают возможность разрешить все правовые вопросы, связанные с оружием, и будут прибегать к помощи экспертов только в случае необходимости определить техническое состояние и исправность данного образца, провести идентификационные исследования и т.д. В законе можно определить оружие как предметы и механизмы, специального предназначения для поражения живой цели или мишеней, изготовленные по типу исторически выработанных образцов, максимально отвечающих задачам “преступного замысла” и не имеющих другого целевого назначения. Развитие законодательства именно в таком плане могло бы привести к ограничению сводного распространения оружия, упорядоченного его обращения и добровольной сдаче незаконно хранящегося. Порядок обращения в любом случае должен быть узаконен.</w:t>
      </w:r>
    </w:p>
    <w:p>
      <w:pPr>
        <w:pStyle w:val="Normal"/>
        <w:bidi w:val="0"/>
        <w:spacing w:lineRule="auto" w:line="360"/>
        <w:ind w:firstLine="851"/>
        <w:jc w:val="both"/>
        <w:rPr/>
      </w:pPr>
      <w:r>
        <w:rPr>
          <w:sz w:val="28"/>
        </w:rPr>
        <w:t>Целесообразно ввести понятие “опасные предметы”, куда вошли бы все изделия, которые по своим конструктивным и физическим свойствам могут быть использованы для причинения вреда здоровью. Установление уголовно-правового запрета на ношение опасных предметов в условиях явно не соответствующих их целевому назначению, может способствовать усилению борьбы с тяжкими преступлениями. Норму, устанавливающую этот закон, можно сформулировать следующим образом: “Ношение опасных предметов, которые могут использоваться для    причинения вреда здоровью либо для реальной угрозы в местах и при обстоятельствах явно не соответствующих их целевому назначению, наказывается … ”. Квалифицирующим признаком этой нормы, так же как и нормы, устанавливающей ответственность за владение самодельным оружием, следует признать те же действия, имеющие целью совершение преступлений. Даже сам факт наличия у лица опасных предметов при совершении правонарушения укрепляет его решимость довести посягательство до конца, побуждает оказывать активное давление на потерпевшего, а также активно сопротивляться лицам, препятствующим преступным действиям, наконец, противодействовать работникам правоохранительных органов.</w:t>
      </w:r>
    </w:p>
    <w:p>
      <w:pPr>
        <w:pStyle w:val="Normal"/>
        <w:bidi w:val="0"/>
        <w:spacing w:lineRule="auto" w:line="360"/>
        <w:ind w:firstLine="851"/>
        <w:jc w:val="both"/>
        <w:rPr/>
      </w:pPr>
      <w:r>
        <w:rPr>
          <w:sz w:val="28"/>
        </w:rPr>
        <w:t>Совершенствование правового режима оружия может успешно осуществляться лишь в соответствии с развитием системы профилактики преступлений.</w:t>
      </w:r>
    </w:p>
    <w:sectPr>
      <w:headerReference w:type="default" r:id="rId2"/>
      <w:type w:val="nextPage"/>
      <w:pgSz w:w="11906" w:h="16838"/>
      <w:pgMar w:left="1701" w:right="567"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TopAndBottom/>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7</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237.45pt;mso-position-horizontal:center;mso-position-horizontal-relative:margin">
              <v:fill opacity="0f"/>
              <v:textbox inset="0in,0in,0in,0in">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7</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номер страницы"/>
    <w:basedOn w:val="DefaultParagraphFont"/>
    <w:qFormat/>
    <w:rPr>
      <w:sz w:val="28"/>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851"/>
      <w:jc w:val="both"/>
    </w:pPr>
    <w:rPr>
      <w:sz w:val="28"/>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Title">
    <w:name w:val="Title"/>
    <w:basedOn w:val="Normal"/>
    <w:qFormat/>
    <w:pPr>
      <w:spacing w:lineRule="auto" w:line="360"/>
      <w:jc w:val="center"/>
    </w:pPr>
    <w:rPr>
      <w:b/>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WithSpaces>10122</CharactersWithSpaces>
  <Company>Kot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3:12:00Z</dcterms:created>
  <dc:creator>Tolstykh S.S.</dc:creator>
  <dc:description/>
  <dc:language>en-US</dc:language>
  <cp:lastModifiedBy/>
  <cp:lastPrinted>1999-05-31T13:09:00Z</cp:lastPrinted>
  <dcterms:modified xsi:type="dcterms:W3CDTF">1999-05-31T13:36:00Z</dcterms:modified>
  <cp:revision>2</cp:revision>
  <dc:subject/>
  <dc:title>Çàêëþ÷åíè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