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lineRule="auto" w:line="360"/>
        <w:rPr/>
      </w:pPr>
      <w:r>
        <w:rPr/>
        <w:t>Введение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Конституция Российской Федерации провозгласила Россию правовым, демократическим государством, что потребовало надежных гарантий охраны прав и свобод человека и гражданина. Результатом такого подхода стало принятие нового Уголовного кодекса, принятого 24 мая 1996 года. Уголовное право, как отрасль права своей задачей имеет:    охрану прав и свобод человека и гражданина, собственности, общественного порядка    и общественной безопасности, окружающей среды, конституционного строя России от преступного посягательства, обеспечение мира и безопасности человечества, а также предупреждение преступления. Общественные отношения, регулируемые нормами Уголовного права, возникают только в результате совершения правонарушения, причем в наиболее полной для общества форме - преступлении. Преступность, как социальное явление имеет свои объективные и субъективные причины и влечет неблагоприятные последствия для окружающих. Задача правоохранительных органов состоит не только в реализации характерных мероприятий за совершение уголовно-наказуемые правонарушения, сколько уяснение причин и условий совершения преступлений и предупреждение такого социально-опасного деяния, как разбой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Разбой - это преступление, предусмотренное ст. 162 УК РФ. Разбоем признается нападение в целях хищения чужого имущества, совершенное </w:t>
      </w:r>
      <w:r>
        <w:rPr>
          <w:sz w:val="28"/>
          <w:lang w:val="en-US"/>
        </w:rPr>
        <w:t xml:space="preserve">c </w:t>
      </w:r>
      <w:r>
        <w:rPr>
          <w:sz w:val="28"/>
        </w:rPr>
        <w:t>применением насилия, опасного для жизни или здоровья, либо с угрозой применения такого насилия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Основной задачей данной работы является изучение разбоя. За последние несколько лет число данного вида преступления резко возросло. Разбой - это опасное деяние, поскольку преступник посягает одновременно не отношение собственности и на здоровье человека. Совершая разбой, преступник проявляет явное неуважение к закону и попирает все моральные и этические нормы.</w:t>
      </w:r>
    </w:p>
    <w:p>
      <w:pPr>
        <w:pStyle w:val="2"/>
        <w:bidi w:val="0"/>
        <w:spacing w:lineRule="auto" w:line="360"/>
        <w:ind w:firstLine="851"/>
        <w:rPr/>
      </w:pPr>
      <w:r>
        <w:rPr/>
        <w:t>Актуальность данной темы определяется еще и тем, что за предшествующие 10 лет и особенно за последнее время было много публикаций в различных изданиях. Для изложения темы разбоя были выбраны статьи отечественных юристов, вклад в науку "Уголовное право" которых несомненно, важен для дальнейшего изучения разбоя. Авторы с объективной научной достоверностью раскрывают различные аспекты разбоя. Исследуя разбои, они рассматривают их, ориентируясь на современное состояние    науки и запросы практики, последовательно излагают научные идеи, вносят практические предложения. Многие вопросы решены авторами достаточно точно, однако есть и такие вопросы, которые поставлены и требуют самостоятельного рассмотрения. Есть спорные вопросы, и это вполне понятно и объяснимо, поскольку рассматривается сложная тема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Сегодня в условиях современной криминогенной ситуации в стране разбой совершается преимущественно людьми вооруженными. Вооруженный разбой - наиболее опасная разновидность тяжких насильственных преступлений. Это сделало возможным остановиться на вооруженным разбое более подробно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Целью предлагаемой работы является обобщение выводов по проблеме разбойных нападений, нашедших свое подтверждение в судебной практике, в рассмотрении отдельных положений о разбое в отечественном законодательстве, в их анализе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По своей структуре дипломная работа состоит из введения, четырех глав, заключения и списка используемой литературы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 введении сформулированы задачи и цели, преследуемые в данной работе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 первой главе "Понятие разбоя и его социологическая характеристика" было сформулировано понятие и сущность разбоя, дан сравнительный анализ корыстных убийств и разбойных нападений в системе корыстно-насильственных преступлений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о второй главе "Уголовно- правовая характеристика разбоя" был проанализирован состав разбоя, то есть объект, объективная сторона, субъективная сторона и субъект разбоя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 третьей главе "Квалифицирующие признаки разбоя" были рассмотрены признаки отличающие простой состав разбоя от разбоя, от разбоя с отягчающими обстоятельствами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 четвертой главе "Причины и условия совершения разбоев и их предупреждение" были показаны основные проблемы и меры предупреждения разбойных нападений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sz w:val="28"/>
        </w:rPr>
        <w:t>В заключении приведены некоторые выводы и предложения в области рационального проведения мер предупреждения и профилактики разбоя, в результате которых выявлены меры борьбы с разбоем, на которые необходимо обращать внимание.</w:t>
      </w:r>
    </w:p>
    <w:p>
      <w:pPr>
        <w:pStyle w:val="21"/>
        <w:bidi w:val="0"/>
        <w:spacing w:lineRule="auto" w:line="360"/>
        <w:ind w:firstLine="851"/>
        <w:jc w:val="left"/>
        <w:rPr/>
      </w:pPr>
      <w:r>
        <w:rPr/>
        <w:t>Список используемой литературы построен на работах ведущих юристов в области Уголовного права.</w:t>
      </w:r>
    </w:p>
    <w:sectPr>
      <w:headerReference w:type="default" r:id="rId2"/>
      <w:type w:val="nextPage"/>
      <w:pgSz w:w="11906" w:h="16838"/>
      <w:pgMar w:left="1701" w:right="567" w:gutter="0" w:header="709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3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номер страницы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WithSpaces>3553</CharactersWithSpaces>
  <Company>Kot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2:51:00Z</dcterms:created>
  <dc:creator>Tolstykh S.S.</dc:creator>
  <dc:description/>
  <dc:language>en-US</dc:language>
  <cp:lastModifiedBy/>
  <cp:lastPrinted>1999-06-04T11:28:00Z</cp:lastPrinted>
  <dcterms:modified xsi:type="dcterms:W3CDTF">1999-06-04T11:34:00Z</dcterms:modified>
  <cp:revision>2</cp:revision>
  <dc:subject/>
  <dc:title>Ââåäå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