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b/>
        </w:rPr>
        <w:t>Используемая литература</w:t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Уголовный кодекс Российской Федерации, 24 мая 1996г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Комментарии к уголовному кодексу Российской Федерации, М., 1998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Уголовное право России. Учебник (под ред. Рарога А.И.), М., 1996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Закон “Об оружии”, 13 ноября 1996г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Бельцов Н.И. Криминологический анализ и предупреждение преступлений, совершаемых в сфере повреждений, М., 1996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Алиев Г.А., Бельцов Н.И. Особенности преступлений, совершаемых в сфере быта и досуга. М., 1997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Акимочкин В. Нападение и защита: комментарий к УК РФ// Рос. Юстиция, 1998, № 1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Абельцев С. Мотивация особо тяжких преступлений против личности// Рос. Юстиция, 1998, № 1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Борзенков Г.Н. Преступления против собственности// Человек и закон, 1998, № 7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Бородин С.В. Побегайло Э.Ф. Криминалистическая характеристика умышленных убийств, М., 1981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Быков В. Совершение преступлений группой лиц по предварительному сговору// Законность, 1999, № 3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Быков Л.А. Вопросы методологии, учета и анализа общественно опасных последствий преступлений // Вопросы борьбы с преступностью. М., 1978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Васецов А. Квалифицирующее значение о преступлении против собственности //РФ, 1994 № 3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Васецов А. Закон “Об оружии” и квалификация, совершаемых    преступлений с применением оружия// Рос. Юстиция, 1995, № 2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Гаухман Л. Совершено преступление группой: тонкости квалификации// Милиция, 1993, №8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Голоднюк М.И. Костарева Т.А. Квалифицирующие признаки в новом УК// Вестник Московского ун-та, серия 11, Право,    1995, № 5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Егорова Н. Понятие преступления группой лиц// Законность, 1999, № 2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Зуйков Г.Г. Поиск преступников по признакам способов совершения преступлений, М., 197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Иголев К.Е. Система субъектов и объектов профилактики преступлений. Милиция, Горький,1978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Иголев К.Е. Классификация тяжких и типология преступников// Борьба с рецидивной преступностью: материалы конференции, Ульновск, 1979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Корецкий Д.А., Джелани Т.А. Вооруженные преступления и борьба с ними. Ростов на Дону, 1996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Корецкий Д.А. Чтобы побороть преступность нужны жесткие меры// Милиция, 1995, № 1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Коршанский Н.Н. Понятие непосредственного объекта преступления// Совет. Государство и право, 1978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Иванов Н. Умысел в уголовном праве России// Рос. Юстиция, 1995, № 12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Лавров В.П. Способы совершения преступлений и их криминологическое изучение, М., 198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Ляпунов Ю.И. Корыстные правонарушения нетерпимы, М., 1989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Лысов М.Д. Логико-структурный анализ понятий и признаков преступлений// Государство и право, 1997, № 2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Миненок М.Г. Типология корыстных преступлений// Изв. Вузов, Правоведение, 1991, № 1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Мальцев В. Ответственность за организацию или участие в незаконных вооруженных формированиях// Рос. Юстиция, 1995, № 9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Кудрявцев В.Н. Объективная сторона преступления, М., 196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Налимов А.А. Оружие в руках преступников// Аргументы и факты, 1997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Мальков В.И. Состав преступления в теории и законе// Гос-во и право, 1996, № 7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Павлов В.Г. Субъект преступления в Уголовном законодательстве// Изв. Вузов, Правоведение, 1998, № 1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Питецкий В. Классификация преступлений совершаемых с применением физического насилия// Сов. Юстиция, 1993, № 1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Рожков А., Князев М. Применение норм о преступлениях против жизни и здоровья// Рос. Юстиция, 1998, № 11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Сахаров Б.А. Личность преступника и предупреждение преступлений с корыстной мотивацией// Борьба с преступностью. М., 1989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 xml:space="preserve">Филатов А.М.    Ответственность за посягательства на личную собственность. М., 1988, с. 145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 </w:t>
      </w:r>
      <w:r>
        <w:rPr/>
        <w:t>Якубов А. Категории рецидивных преступлений// Законность, 1997, № 11</w:t>
      </w:r>
    </w:p>
    <w:p>
      <w:pPr>
        <w:pStyle w:val="Style16"/>
        <w:widowControl w:val="false"/>
        <w:bidi w:val="0"/>
        <w:jc w:val="left"/>
        <w:rPr/>
      </w:pPr>
      <w:r>
        <w:rPr/>
      </w:r>
    </w:p>
    <w:p>
      <w:pPr>
        <w:pStyle w:val="Style16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знак сноски"/>
    <w:basedOn w:val="DefaultParagraphFont"/>
    <w:qFormat/>
    <w:rPr>
      <w:sz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Style15">
    <w:name w:val="номер страницы"/>
    <w:basedOn w:val="DefaultParagraphFont"/>
    <w:qFormat/>
    <w:rPr>
      <w:sz w:val="28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сноски"/>
    <w:basedOn w:val="Normal"/>
    <w:qFormat/>
    <w:pPr>
      <w:widowControl w:val="false"/>
    </w:pPr>
    <w:rPr>
      <w:sz w:val="28"/>
    </w:rPr>
  </w:style>
  <w:style w:type="paragraph" w:styleId="Footnote">
    <w:name w:val="Footnote Text"/>
    <w:basedOn w:val="Normal"/>
    <w:pPr>
      <w:widowControl w:val="false"/>
    </w:pPr>
    <w:rPr>
      <w:sz w:val="28"/>
    </w:rPr>
  </w:style>
  <w:style w:type="paragraph" w:styleId="Style17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WithSpaces>2831</CharactersWithSpaces>
  <Company>Kot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3:16:00Z</dcterms:created>
  <dc:creator>Alexandre Katalov</dc:creator>
  <dc:description/>
  <dc:language>en-US</dc:language>
  <cp:lastModifiedBy/>
  <dcterms:modified xsi:type="dcterms:W3CDTF">1999-05-31T11:16:00Z</dcterms:modified>
  <cp:revision>2</cp:revision>
  <dc:subject/>
  <dc:title>  Ðàðîã 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