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сударственный  педагогический университет </w:t>
        <w:br/>
        <w:br/>
        <w:t>Естественно-географический факуль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i/>
          <w:i/>
          <w:sz w:val="56"/>
        </w:rPr>
      </w:pPr>
      <w:r>
        <w:rPr>
          <w:rFonts w:cs="Arial"/>
          <w:b/>
          <w:i/>
          <w:sz w:val="56"/>
        </w:rPr>
      </w:r>
    </w:p>
    <w:p>
      <w:pPr>
        <w:pStyle w:val="Heading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Heading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Heading1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i/>
          <w:caps/>
          <w:sz w:val="56"/>
        </w:rPr>
        <w:t>Пустыни мира</w:t>
        <w:br/>
      </w:r>
      <w:r>
        <w:rPr>
          <w:b/>
          <w:i/>
          <w:sz w:val="56"/>
        </w:rPr>
        <w:t xml:space="preserve"> и их изучение в школьном курсе географии</w:t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5"/>
      </w:tblGrid>
      <w:tr>
        <w:trPr/>
        <w:tc>
          <w:tcPr>
            <w:tcW w:w="5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7" w:leader="dot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TextBody"/>
              <w:spacing w:before="0" w:after="6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Дипломная  работа</w:t>
            </w:r>
          </w:p>
          <w:p>
            <w:pPr>
              <w:pStyle w:val="TextBody"/>
              <w:tabs>
                <w:tab w:val="clear" w:pos="720"/>
                <w:tab w:val="right" w:pos="4798" w:leader="dot"/>
              </w:tabs>
              <w:spacing w:before="0" w:after="16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студентки 5 курса ЕГФ, отделения </w:t>
            </w:r>
          </w:p>
          <w:p>
            <w:pPr>
              <w:pStyle w:val="TextBody"/>
              <w:spacing w:before="0" w:after="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160"/>
              <w:ind w:firstLine="687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977" w:leader="dot"/>
              </w:tabs>
              <w:jc w:val="center"/>
              <w:rPr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Допущена к защите</w:t>
            </w:r>
            <w:r>
              <w:rPr>
                <w:sz w:val="26"/>
              </w:rPr>
              <w:br/>
              <w:br/>
              <w:t>«______» апреля 1999 г.</w:t>
              <w:br/>
              <w:t>зав. кафедрой физической географии</w:t>
              <w:br/>
              <w:br/>
            </w:r>
            <w:r>
              <w:rPr>
                <w:i/>
                <w:sz w:val="26"/>
              </w:rPr>
              <w:tab/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TextBody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454" w:gutter="0" w:header="0" w:top="482" w:footer="0" w:bottom="96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5:00:00Z</dcterms:created>
  <dc:creator>Зайка</dc:creator>
  <dc:description/>
  <dc:language>en-US</dc:language>
  <cp:lastModifiedBy>МММ</cp:lastModifiedBy>
  <cp:lastPrinted>1999-04-25T21:28:00Z</cp:lastPrinted>
  <dcterms:modified xsi:type="dcterms:W3CDTF">2000-08-28T13:46:00Z</dcterms:modified>
  <cp:revision>3</cp:revision>
  <dc:subject/>
  <dc:title>Оренбургский государственный  педагогический университет </dc:title>
</cp:coreProperties>
</file>