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>
          <w:b/>
          <w:b/>
          <w:bCs/>
          <w:sz w:val="32"/>
        </w:rPr>
      </w:pPr>
      <w:r>
        <w:rPr>
          <w:b/>
          <w:bCs/>
          <w:sz w:val="32"/>
        </w:rPr>
        <w:t>Введение</w:t>
      </w:r>
    </w:p>
    <w:p>
      <w:pPr>
        <w:pStyle w:val="TextBodyIndent"/>
        <w:rPr/>
      </w:pPr>
      <w:r>
        <w:rPr/>
        <w:tab/>
        <w:t xml:space="preserve">В основе темы дипломной работы лежит изучение проблем топливно-энергетического комплекса Африки. Топливно-энергетический комплекс (ТЭК) представляет собой сложное сочетание отраслей, занимающихся добычей и производством топлива, преобразованием, генерированием, передачей  и использованием различных видов энерги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уровню энерговооруженности хозяйства Африка  была  и остается до настоящего времени самым слаборазвитым регионом мира. Так, только в нескольких странах (Алжир, Египет, Заир, Гана, Замбия, Камерун, Марокко)  на промышленные цели расходуется почти 70% электроэнергии, в остальных  странах промышленное потребление  составляет примерно 40%. Энергооснащенность сельского хозяйства  также остается очень низкой, о чем  свидетельствует показатель  энерговооруженности одного занятого в Африке, он самый минимальный в мире –26 кг нефтяного эквивалента (для сравнения в США – 26 т нефтяного эквивалента). Не  менее сложная  обстановка на транспорте, например, на электрической тяге осуществляется только 20% объема перевозок всего  железнодорожного транспорта. Такая ситуация  в энергетике континента остро сказывается на производительности труда и является основной причиной медленного роста промышленного и сельскохозяйственного производств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Экономическое развитие африканских стран, таким образом, зависит в большей мере от энергетической базы, которая сейчас в большинстве государств слаба. Расширение энергетической базы тормозится целым рядом проблем. Изучение и решение этих  проблем – непременное условие и объективная необходимость "опережающего развития энергетики", а, следовательно, и средство преодоления отсталости экономики, создания новых источников занятости, повышение темпов экономического  роста, без чего невозможно эффективное экономическое развитие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се это определимо актуальность выбранной темы и объекта исследования, их практическое и теоретическое значение, а также цель и задачи исследов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</w:rPr>
        <w:t>Цель работы</w:t>
      </w:r>
      <w:r>
        <w:rPr>
          <w:sz w:val="28"/>
        </w:rPr>
        <w:t xml:space="preserve"> – на основе анализа экономической и географической литературы изучить проблемы, динамику и специфику топливно– энергетического комплекса Африки, его роль в международном  географическом разделении труд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Достижение цели осуществлялось решением следующих задач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явить  и раскрыть основные  проблемы  современного ТЭКа Афр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учить структуру топливно-энергетического баланса континен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характеризовать состояние отраслей  африканского топливно-энергетического комплекс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вести перечень тем и  уроков в курсе  школьной географии, в которых рекомендуется применение материала дипломной работы,  и разработать задания для изучения данной темы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u w:val="single"/>
        </w:rPr>
        <w:t>Объект исследования</w:t>
      </w:r>
      <w:r>
        <w:rPr>
          <w:sz w:val="28"/>
        </w:rPr>
        <w:t>: топливно-энергетический комплекс Африки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u w:val="single"/>
        </w:rPr>
        <w:t>Предмет исследования</w:t>
      </w:r>
      <w:r>
        <w:rPr>
          <w:sz w:val="28"/>
        </w:rPr>
        <w:t>: проблемы топливно-энергетического комплекса Африки.</w:t>
      </w:r>
    </w:p>
    <w:p>
      <w:pPr>
        <w:pStyle w:val="2"/>
        <w:ind w:left="0" w:firstLine="708"/>
        <w:rPr/>
      </w:pPr>
      <w:r>
        <w:rPr/>
        <w:t>Методологической основой данной работы являются труды Ю.Д. Дмитревского, В.В.Вольского, В.П. Максаковского, а также анализ статистических и графических материалов.</w:t>
      </w:r>
    </w:p>
    <w:p>
      <w:pPr>
        <w:pStyle w:val="TextBodyIndent"/>
        <w:rPr/>
      </w:pPr>
      <w:r>
        <w:rPr/>
        <w:t>Для решения поставленных задач были использованы следующие методы: теоретический анализ научной литературы по изучаемой теме, статистический, исторический и метод сравнения.</w:t>
      </w:r>
    </w:p>
    <w:p>
      <w:pPr>
        <w:pStyle w:val="TextBodyIndent"/>
        <w:rPr/>
      </w:pPr>
      <w:r>
        <w:rPr/>
        <w:t>Научная новизна дипломной работы состоит в сборе  и систематизации информации об основных проблемах развития ТЭКа Африки, его современном состоянии  и авторских предложениях по решению проблем комплекс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6:08:00Z</dcterms:created>
  <dc:creator>-</dc:creator>
  <dc:description/>
  <dc:language>en-US</dc:language>
  <cp:lastModifiedBy>-</cp:lastModifiedBy>
  <cp:lastPrinted>2001-06-03T17:11:00Z</cp:lastPrinted>
  <dcterms:modified xsi:type="dcterms:W3CDTF">2001-06-03T16:12:00Z</dcterms:modified>
  <cp:revision>1</cp:revision>
  <dc:subject/>
  <dc:title>Введение</dc:title>
</cp:coreProperties>
</file>