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итерату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Аксюк Л.Н. Сырьевая политика развивающихся стран Африки. – М.: Наука, 1984 – 22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Африка в цифрах (Статистический справочник) / Под ред. М.А. Архиповой. – М.: Наука, 1986 – 42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Африка (Энциклопедический справочник) / Под ред. А.А. Громыко. – М.: Советская энциклопедия, 1986, 1987 – Т. 1,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Бабинцева Н.С. Экономические очерки современной Африки. – М.: Наука, 1970 – 20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Байков Н. Топливно – энергетический комплекс // Мировая экономика и международные отношения – 2000, - №8 – С. 61 – 66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Бессонов С.А. Государство и экономическое развитие. – В сб. Страны Северной Африки. – М.: Наука, 1984. С. 5 – 2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Болотин Б.М., Шейнис В.А. Экономика развивающихся стран в цифрах. М.: Наука, 1988 – 61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Большая советская энциклопедия / Под ред. А.М. Прохорова. – М.: Советская энциклопедия, 1970. – Т. 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Геология нефти и газа Африки. М.: Знания, 1979 – 56 с. (Новое в жизни, науки, технике. Серия "Наука о Земле", 5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Глобальные проблемы современности и Африка / Под ред. А.А. Громыко. – М.: Наука, 1983 – 23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Горная энциклопедия / Под ред. Е.А. Козловского. М.: Советская энциклопедия, 1987 – Т. 1 – 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Деточенко Л.В. Международный рынок сжиженного природного газа // География в школе – 1995, - №5 С. 26 – 3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Дмитревский Ю.Д. Африка. – М.: Мысль, 1975 – 40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Дмитревский Ю.Д. Африка: природа, население, хозяйство. Страны Африки: Египет, Нигерия, ЮАР // География в школе – 2001, - №2 – С. 3 – 2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Добосевич З. Крупные иностранные предприятия и экономическое развитие стран Африки. – В сб. Экономические и политические проблемы Африки. – М.: Наука, 1969. С. 22 – 4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Дрейер О.К., Лось Б.В., Лось В.А. Глобальные проблемы и "третий мир". – М.: Наука, 1991 – 28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лесмет О.Г. Проблемы индустриализации Латинской Америки. – М.: Наука, 1966 – 15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озлов А.А. О первом транссредиземноморском газопроводе // География в школе – 1985, - №5 – С. 66 – 6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Липец Ю.Г., Пуляркин В.А., Шлихтер С.Б. География мирового хозяйства: Учеб. пособие для студентов. – М.: Гуманит. изд. центр ВЛАДОС, 1999 – 40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Ломакин В.К. Мировая экономика: Учебник для вузов. – М.: Финансы, ЮНИТИ, 1998 – 727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Лопатов В. Африка в тисках "структурной перестройки" экономики // Мировая экономика и международные отношения – 1997, - №7 – С. 124 – 13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Любимов И.М. Размышляя над нефтяной таблицей … // География в школе – 1997, - №7 – С. 60 – 6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Максаковский В.П. Географическая картина мира. – Ярославль: Верх – Волж. кн. изд – во, 1996 – Ч. 1-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Максаковский В.П. Методическое пособие по экономической и социальной географии мира. – М.: Просвещение, 1994 – 14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Максаковский В.П. Методические рекомендации по курсу "Экономическая и социальная география мира" (</w:t>
      </w:r>
      <w:r>
        <w:rPr>
          <w:sz w:val="28"/>
          <w:lang w:val="en-US"/>
        </w:rPr>
        <w:t>X</w:t>
      </w:r>
      <w:r>
        <w:rPr>
          <w:sz w:val="28"/>
        </w:rPr>
        <w:t xml:space="preserve"> класс). – Рязань: Горизонт, 1993 – 9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Максаковский В.П. Новое в мире: Цифры и факты. Доп. главы к учеб. "Экономическая и социальная география мира. 10 класс": Пособие для учащихся общеобразоват. учеб. заведений. – М.: Дрофа, 1999 – 19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Огромное месторождение газа у египетского побережья // Коринф – 2000, - №7 – С. 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ольшиков П.И. Большие перемены на трёх континентах. – М.: Мысль, 1987 – 175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онурова Г.А. Проблемный подход в обучении географии в средней школе. – М.: Просвещение, 1991 – 19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роблемы индустриализации развивающихся стран / Под ред. В.М. Коллонтая. – М.: Мысль, 1971 – 40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Проблемы использования природных и трудовых ресурсов развивающихся стран / Под ред. Е.В. Лаврентьевой. – М.: Мысль, 1974 – 34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Развивающиеся страны в современном мире: единство и многообразие / Под ред. И.В. Алёшиной. М.: Наука, 1983 – 30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Развивающиеся страны современных международных экономических отношениях / Под ред. И.О. Фаризова. – М.: Изд – во Московского университета, 1986 – 28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Родионова И.А., Бунакова Т.М. Учебно – справочное пособие. Экономическая география. – М.: Московский Лицей, 1999 – 67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Розина И.К. Энергетическая проблема. – В сб. Африка на пути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. – М.: Наука, 1989 – 19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Розин М.С. Минеральные богатства Африки. – М.: Мысль, 1972 – 333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борник авторских программ для 10 – 11 классов профильных школ: География. – М.: Просвещение, 1994 – 14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 xml:space="preserve">Сборник программ для общеобразовательных учреждений Российской федерации </w:t>
      </w:r>
      <w:r>
        <w:rPr>
          <w:sz w:val="28"/>
          <w:lang w:val="en-US"/>
        </w:rPr>
        <w:t>V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</w:rPr>
        <w:t xml:space="preserve"> классы: География. – М.: Просвещение, 1995 – 20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оциально – экономическая география зарубежного мира / Под ред. В.В. Вольского. – М.: КРОН – ПРЕСС, 1998 – 592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траны Африки: Полит. – экон. справочник / Под общ. ред. Ан. А. Громыко, Ю.С. Грядунова, П.И. Мажхи; Сост. Г.Б. Старушенко. – М.: Политиздат, 1988 – 33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Страны СЭВ и развивающиеся государства: 80 – е годы. – М.: Наука, 1987 – 175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"Третий мир": стратегия развития и управления экономикой / Под ред. В.Л. Шейниса. – М.: Наука, 1971 – 40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Черкасова И.В. Экономическая интеграция на юге Африки. – М.: Наука, 1993 – 21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Шмиголь Н.Н., Фаминский И.П., Колесов В.П. Развивающиеся страны: проблемы достижения экономической самостоятельности. – М.: Изд – во Московского университета, 1974 – 22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Экономика зарубежных стран: Капиталистические и развивающиеся страны: Учеб. пособие для экон. спец. вузов / Под ред. В.П. Колесова. – М.: Высшая школа, 1990 – 479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Экономика независимых стран Африки / Под ред. В.Г. Солодовникова. – М.: Наука, 1972 – 36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Экономическая география зарубежных стран: Учеб. пособие для экон. спец. вузов / Под ред. С.И. Ледовских и М.С. Розина. – М.: Высшая школа, 1982 – 368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00:06:00Z</dcterms:created>
  <dc:creator>Artem</dc:creator>
  <dc:description/>
  <dc:language>en-US</dc:language>
  <cp:lastModifiedBy>-</cp:lastModifiedBy>
  <cp:lastPrinted>2001-06-03T09:58:00Z</cp:lastPrinted>
  <dcterms:modified xsi:type="dcterms:W3CDTF">2001-06-03T08:58:00Z</dcterms:modified>
  <cp:revision>11</cp:revision>
  <dc:subject/>
  <dc:title>Литература</dc:title>
</cp:coreProperties>
</file>