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556042864"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102515316"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076016938"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874020818"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2007147418"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